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359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180"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ind w:left="180"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ind w:left="180"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180"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5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3декабря 2019 года               </w:t>
        <w:tab/>
        <w:t xml:space="preserve">пгт. Ревда                                </w:t>
        <w:tab/>
        <w:t>№ 319</w:t>
      </w:r>
    </w:p>
    <w:p>
      <w:pPr>
        <w:pStyle w:val="Normal"/>
        <w:ind w:left="180" w:right="3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80" w:right="3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35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35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  <w:r>
        <w:rPr>
          <w:b/>
          <w:spacing w:val="-5"/>
          <w:sz w:val="28"/>
          <w:szCs w:val="28"/>
        </w:rPr>
        <w:t>«Содержание и ремонт объектов благоустройства в муниципальном образовании городское поселение Ревда »</w:t>
      </w:r>
    </w:p>
    <w:p>
      <w:pPr>
        <w:pStyle w:val="Normal"/>
        <w:ind w:left="180" w:right="3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right="359" w:hanging="0"/>
        <w:jc w:val="both"/>
        <w:rPr>
          <w:spacing w:val="9"/>
        </w:rPr>
      </w:pPr>
      <w:r>
        <w:rPr>
          <w:spacing w:val="9"/>
        </w:rPr>
        <w:t xml:space="preserve"> </w:t>
      </w:r>
    </w:p>
    <w:p>
      <w:pPr>
        <w:pStyle w:val="ConsPlusNormal1"/>
        <w:widowControl/>
        <w:ind w:left="180" w:right="359" w:hanging="0"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9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 законом от 06.10.2003 г. № 131 – ФЗ  </w:t>
      </w:r>
      <w:r>
        <w:rPr>
          <w:rFonts w:cs="Times New Roman" w:ascii="Times New Roman" w:hAnsi="Times New Roman"/>
          <w:spacing w:val="-6"/>
          <w:sz w:val="28"/>
          <w:szCs w:val="28"/>
        </w:rPr>
        <w:t>«Об общих принципах организации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 и Уставом муниципального образования городское поселение Ревда Ловозерского района, </w:t>
      </w:r>
    </w:p>
    <w:p>
      <w:pPr>
        <w:pStyle w:val="Normal"/>
        <w:ind w:left="180" w:right="35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18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Утвердить прилагаемую муниципальную программу </w:t>
      </w:r>
      <w:r>
        <w:rPr>
          <w:spacing w:val="-5"/>
          <w:sz w:val="28"/>
          <w:szCs w:val="28"/>
        </w:rPr>
        <w:t>«Содержание и ремонт объектов благоустройства в муниципальном образовании городское поселение Ревда»</w:t>
      </w:r>
      <w:r>
        <w:rPr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0-2022 годы</w:t>
      </w:r>
      <w:r>
        <w:rPr>
          <w:sz w:val="28"/>
          <w:szCs w:val="28"/>
        </w:rPr>
        <w:t xml:space="preserve"> (далее - Програм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ово-экономическому отделу администрации городского поселения Ревда Ловозерского района предусмотреть при формировании местного бюджета на 2020 - 2022 годы ассигнования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,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Постановление вступает в силу с 01 января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администрации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Ревда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овозерского района                                                                         Ю.В. Баса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1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ind w:left="5220" w:right="-28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муниципального образования городское поселение Ревда Ловозерского района </w:t>
      </w:r>
      <w:r>
        <w:rPr>
          <w:sz w:val="28"/>
        </w:rPr>
        <w:t>от 23.12.2019 № 319</w:t>
      </w:r>
    </w:p>
    <w:p>
      <w:pPr>
        <w:pStyle w:val="Normal"/>
        <w:ind w:left="5245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br/>
        <w:tab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left" w:pos="3330" w:leader="none"/>
          <w:tab w:val="left" w:pos="7237" w:leader="none"/>
        </w:tabs>
        <w:spacing w:lineRule="exact" w:line="24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left" w:pos="3330" w:leader="none"/>
          <w:tab w:val="left" w:pos="7237" w:leader="none"/>
        </w:tabs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держание и ремонт объектов благоустройства в муниципальном образовании городское поселение Рев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723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держание и ремонт объектов благоустройства в муниципальном образовании городское поселение Ревда»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jc w:val="cente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  <w:br/>
              <w:t>Программы: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территории муниципального образования городское поселение Ревда Ловозерского района Мурманской области, повышение качества выполняемых работ по содержанию и ремонту объектов благоустройства.</w:t>
            </w:r>
          </w:p>
        </w:tc>
      </w:tr>
      <w:tr>
        <w:trPr>
          <w:trHeight w:val="9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Задачи </w:t>
              <w:br/>
              <w:t>Программы: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3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объектов благоустрой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3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служивания электрических сетей для наружного освещения пгт.Рев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3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служивания территории кладбищ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3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бъектов озелен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3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 по украшению улиц к праздник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3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фактических затрат предприятию, оказывающему услуги по погребению лиц, не имеющих родственников и без определенного места житель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3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ание численности безнадзорных животных.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оказатели (индикаторы) реализации Программы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исполненных мероприятий по содержанию объектов благоустройства от запланированного количества мероприят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jc w:val="both"/>
              <w:rPr/>
            </w:pPr>
            <w:r>
              <w:rPr>
                <w:sz w:val="28"/>
                <w:szCs w:val="28"/>
              </w:rPr>
              <w:t>-Доля действующих светильников электрических сетях наружного освещ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jc w:val="both"/>
              <w:rPr/>
            </w:pPr>
            <w:r>
              <w:rPr>
                <w:sz w:val="28"/>
                <w:szCs w:val="28"/>
              </w:rPr>
              <w:t>-Доля выполненных мероприятий по содержанию территории кладбища от запланированного количества мероприят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jc w:val="both"/>
              <w:rPr/>
            </w:pPr>
            <w:r>
              <w:rPr>
                <w:sz w:val="28"/>
                <w:szCs w:val="28"/>
              </w:rPr>
              <w:t>-Количество объектов озеленения, находящихся на содержан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крашений улиц к праздника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казания услуг по погребению лиц, не имеющих родственников и без определенного места жи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регулирования численности безнадзорных животны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и и этапы</w:t>
              <w:br/>
              <w:t xml:space="preserve">реализации </w:t>
              <w:br/>
              <w:t>Программы: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</w:t>
            </w:r>
          </w:p>
        </w:tc>
      </w:tr>
      <w:tr>
        <w:trPr>
          <w:trHeight w:val="19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рограммы: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6542,79946 тыс.руб.</w:t>
            </w:r>
          </w:p>
          <w:p>
            <w:pPr>
              <w:pStyle w:val="2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2"/>
              <w:tabs>
                <w:tab w:val="clear" w:pos="708"/>
                <w:tab w:val="left" w:pos="7237" w:leader="none"/>
              </w:tabs>
              <w:rPr/>
            </w:pPr>
            <w:r>
              <w:rPr>
                <w:sz w:val="28"/>
                <w:szCs w:val="28"/>
              </w:rPr>
              <w:t>2020 год – 7135,38581 тыс.руб.;</w:t>
            </w:r>
          </w:p>
          <w:p>
            <w:pPr>
              <w:pStyle w:val="2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684,84731 тыс. руб.;</w:t>
            </w:r>
          </w:p>
          <w:p>
            <w:pPr>
              <w:pStyle w:val="2"/>
              <w:tabs>
                <w:tab w:val="clear" w:pos="708"/>
                <w:tab w:val="left" w:pos="7237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722,56634 тыс.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2"/>
              <w:tabs>
                <w:tab w:val="clear" w:pos="708"/>
                <w:tab w:val="left" w:pos="723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  <w:br/>
              <w:t>результаты Программы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37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беспечение содержания и текущего ремонта объектов благоустрой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37" w:leader="none"/>
              </w:tabs>
              <w:rPr/>
            </w:pPr>
            <w:r>
              <w:rPr>
                <w:spacing w:val="-10"/>
                <w:sz w:val="28"/>
                <w:szCs w:val="28"/>
              </w:rPr>
              <w:t>Повышение качества освещенности улиц пгт. Рев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37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овышение качества содержания территорий кладбищ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37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овышение качества содержания объектов озелен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37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крашение улиц пгт.Ревда к праздник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37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рганизация оказания услуг по погребению лиц, не имеющих родственников и без определенного места житель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37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гулирования численности безнадзорных животных.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: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звитию городского хозяйства и управлению муниципальным имуществом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37" w:leader="none"/>
        </w:tabs>
        <w:spacing w:lineRule="exact" w:line="240"/>
        <w:ind w:right="7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 Програм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к вопросам местного значения посел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рганизация энергоснабже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рганизация ритуальных услуг и содержания мест захорон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рганизация благоустройств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азработана на основе анализа состояния объектов благоустройства городского поселения Ревда Ловозерского района Мурманской области с целью определения дальнейших направлений по улучшению качества обслуживания и ремонта объектов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Обеспечение наружного освещения пгт.Рев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освещенных автомобильных дорог общего пользования и улично-дорожной сети составляют 11277,3 км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оля освещенных дорого в общей протяженности автомобильных дорог общего пользования и улично-дорожной сети составляет 90 %. Согласно требованиям ГОСТ Р50597-93, доля действующих светильников, работающих в вечернем и ночном режимах, должна составлять не менее 9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муниципального контракта на техническое обслуживание сетей наружного освещения выполняются работы по ремонту объектов, замене ламп и светильников для обеспечения функционирования сетей наружного освещения улиц поселения и дворовых территорий, в соответствии с нормативными требов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Обеспечение организации ритуальных услуг, содержание территорий кладбищ поселения и мест захоро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обеспечению организации ритуальных услуг относятся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мест захоронения умершим лицам, осуществляющим погребение умерш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контроля за соблюдением лицами, осуществляющими погребение, норм отвода земельного участка под захоронение, размеров подготавливаемых могил, санитарных норм и правил погреб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блема благоустройства кладбищ является одной из социально значимых сфер, требующих постоянного внимания и эффектив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числу основных проблем в части организации содержания городских кладбищ относятся: недостаточный уровень благоустройства и низкая инженерно-техническая оснащенность мест захоро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результатами реализации Программы в данном направлении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рганизации риту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территорий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Содержание объектов озел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объектам озеленения относятся: скверы, бульвары, цветники, зеленые насаждения вдоль улиц поселения, палисадники в районе памятников. Искусственные посадки зеленых насаждений в виде отдельных  скверов  и аллей существуют во всех населенных пунктах. Существующие участки зеленых насаждений общего пользования и растений имеют  неудовлетворительное состояние: недостаточно благоустроены, нуждаются в постоянном уходе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  малочисленност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муниципальным зак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ом реализации Программы будет являться повышение качества содержания объектов озел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Оказание услуг по погребению лиц, не имеющих родственников и без определенного места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12.01.1996 года № 8-ФЗ «О погребении и похоронном деле» погребение умерших не имеющих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. Погребение таких умерших осуществляется специализированной службой путем предания земле на определенных для таких случаев участках общественных кладби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луги, оказываемые специализированной службой,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документов, необходимых для погреб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облачение т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гро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возка умершего на кладбищ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греб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оимость указанных услуг определяется органами местного самоуправления и возмещается в порядке, предусмотренном п.3 ст.9 Федерального закона от 12.01.1996 № 8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 Содержание объектов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ми программы в части содержания объектов благоустройства являются следующие мероприятия и виды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монт и содержание памятников находящихся на территории муниципального образования городское поселение Ревда Ловозерского района Мурма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и содержание объектов внешнего благоустройства находящихся на территории муниципального образования и пгт.Рев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газонов, городских лесов и засаженных территорий, не относящихся к дворовым территор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лощадки отдыха ул. Металлургов и других детских площадок расположенных на территории пгт. Ревда не относящейся к придомово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и ремонт малых архитектурных форм (скамейки, урны, палисадные огра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автобусных остановок (10 шту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родников находящихся на территор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Регулирование численности безнадзор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оном Правительства Мурманской области от 13.11.2003 года № 432-01-ЗМО «О содержании животных» безнадзорные животные - животные, оставленные без попечения и не имеющие непосредственного надзора со стороны собственника (владельца), в том числе бродячие и одичавш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ок и методы, применяемые при регулировании численности животных, определяются органам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организаций и предприятий, оказывающих услуги по отлову безнадзорных животных, определяется органами местного самоуправления. Порядок возмещения затрат на проведение отлова бюджетам муниципальных образований устанавливается Правительством Мурм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Украшение улиц к празд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ом реализации программы будет своевременная организация работ по украшению пгт.Ревда к праздникам. Закупка необходимых материалов, установка и демонтаж конструкций.</w:t>
      </w:r>
    </w:p>
    <w:p>
      <w:pPr>
        <w:pStyle w:val="Normal"/>
        <w:tabs>
          <w:tab w:val="clear" w:pos="708"/>
          <w:tab w:val="left" w:pos="7237" w:leader="none"/>
        </w:tabs>
        <w:spacing w:lineRule="atLeast" w:line="32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7" w:leader="none"/>
        </w:tabs>
        <w:spacing w:lineRule="atLeast" w:line="320"/>
        <w:ind w:firstLine="851"/>
        <w:jc w:val="center"/>
        <w:rPr/>
      </w:pPr>
      <w:r>
        <w:rPr>
          <w:b/>
          <w:sz w:val="28"/>
          <w:szCs w:val="28"/>
        </w:rPr>
        <w:t>2. Основные цели и задачи реализации Программы</w:t>
      </w:r>
    </w:p>
    <w:p>
      <w:pPr>
        <w:pStyle w:val="Normal"/>
        <w:tabs>
          <w:tab w:val="clear" w:pos="708"/>
          <w:tab w:val="left" w:pos="7237" w:leader="none"/>
        </w:tabs>
        <w:spacing w:lineRule="atLeast" w:line="32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Программы является повышение уровня благоустройства территории муниципального образования городское поселение Ревда Ловозерского района Мурманской области, повышение качества выполняемых работ по содержанию и ремонту объектов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этой цели Программой «Содержание и ремонт объектов благоустройства в муниципальном образовании городское поселение Ревда» предусматривается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7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текущий ремонт объектов благоустр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7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служивания электрических сетей для наружного освещения пгт.Рев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7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служивания территории кладбищ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7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бъектов озел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7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 по украшению улиц к праздник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7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фактических затрат предприятию, оказывающему услуги по погребению лиц, не имеющих родственников и без определенного места ж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7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численности безнадзорных животных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огноз развития соответствующей сферы реализации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ложившейся ситуации показал, что для нормального функционирования муниципального образования городское поселение Ревда Ловозерского района Мурманской области имеет большое значение инженерное благоустройство его территори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территории включает в себя такие вопросы, как обслуживание сетей уличного освещения, озеленения газонов, обустройство и содержание детских площадок, объектов внешнего благоустройства, памятников, родников.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муниципального образования городское поселение Ревда Ловозерского района Мурманской области является одной из насущных, требующая каждодневного внимания и эффективного решен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е хозяйство города представлено наличием кустов, деревьев, и кустарников, требующих ухода, формовочной обрезки, уборк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на территории городского поселения имеется 1 детская площадка, что не соответствует реальной потребности. Восстановление и строительство детских площадок должно создать для детей мир воображения, развивать умственные, физические способности дете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еления среднего и старшего возраста зоны отдыха должны создавать атмосферу покоя, душевного комфорт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 муниципального образования городское поселение Ревда Ловозерского района Мурманской области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Перечень целевых показателей муниципальной программы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городское поселение Ревда Ловозерского района.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благоустройства муниципального образования (обеспеченность поселения сетями наружного освещения, зелеными насаждениями, детскими игровыми и спортивными площадками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тветствие содержание объектов благоустройства (сети наружного освещения, скверы, газоны, малые архитектурные формы, детские площадки, родники, памятники) нормативам и стандартам качеств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численности безнадзорных животных на территории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улярное и качественное проведение работ по украшению улиц пгт. Ревда к праздникам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сумма планируемых затрат – 16542,79946 тыс. руб., финансирование мероприятий программы осуществляется за счет средств бюджета муниципального образования городское поселение Ревда Ловозерского района Мурманской области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19"/>
        <w:gridCol w:w="1546"/>
        <w:gridCol w:w="1546"/>
        <w:gridCol w:w="154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лектрических с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27,0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9,050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9,0503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92,608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6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60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объектов внешнего благоустрой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66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9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8910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в безнадзорных животных (субвенция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7,42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01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улиц к праздникам, прочие мероприятия по благоустройств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2,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уличного освещения  по улице Умбозерско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фактических затрат предприятию, оказывающему услуги по погребению лиц, не имеющих родственников и без определенного места житель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135,3858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4,847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2,566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писание мер муниципального регул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новные меры правового регулирования направлены на достижение цели и конечных результатов Программы и предусматривают разработку и принятие Программы «Содержание и ремонт объектов благоустройства в муниципальном образовании городское поселение Ре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писание механизмов управления рис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рисков  и управление рисками при реализации Программы осуществляет администрация муниципального образования городское поселение Ревда Ловозерского района Мурм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наиболее серьезным проблемам можно отнести финансовый и административный риск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Финансовый риск реализации муниципальной программы представляет собой невыполнение в полном объеме принятых по Программе финансов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инистративный риск связан с неэффективной системой  управления, недостаточной технической и нормативной правовой поддержкой Программы и может привести к нарушению сроков выполнения мероприятий и недостижению запланированных резуль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эффективного взаимодействия участник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е квалификации и ответственности персонала ответственного исполнителя муниципальной программы для своевременной и эффективной реализации предусмотрен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нирование реализации Программы  с применением оценки эффективности бюджетных расходов, достижения цели и задач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ценка социально-экономической эффективност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пгт.Рев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городского поселения Ревда Ловозерского района Мурм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реды, комфортной для проживания жителе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состояния 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елёных зон для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твращение сокращения зелёных нас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освещение территории пгт.Рев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 количественным показателям реализации Программы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количества высаживаемых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ощади цветочного оформ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бочих светильников уличного освещения не менее 9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567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lang w:eastAsia="ja-JP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2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38:00Z</dcterms:created>
  <dc:creator>Засыпайко</dc:creator>
  <dc:description/>
  <cp:keywords/>
  <dc:language>en-US</dc:language>
  <cp:lastModifiedBy>Деньгин</cp:lastModifiedBy>
  <cp:lastPrinted>2019-12-23T16:12:00Z</cp:lastPrinted>
  <dcterms:modified xsi:type="dcterms:W3CDTF">2019-12-23T13:12:00Z</dcterms:modified>
  <cp:revision>115</cp:revision>
  <dc:subject/>
  <dc:title>Принята</dc:title>
</cp:coreProperties>
</file>