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СКОЕ ПОСЕЛЕНИЕ РЕВДА ЛОВОЗЕР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декабря  2019 г.                                                                         № 333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«Развитие физической культуры и спорта в муниципальном образовании городское поселение Ревда Ловозерского района Мурманской области»</w:t>
      </w:r>
      <w:r>
        <w:rPr>
          <w:b/>
        </w:rPr>
        <w:br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 – ФЗ  «Об общих принципах организации местного самоуправления в Российской Федерации», руководствуясь Концепцией долгосрочного социально-экономического развития Российской Федерации на период до 2020, утверждённой распоряжением Правительства Российской Федерации от 17.11.2008 года № 1662-р, Уставом муниципального образования городское поселение Ревда Ловозерского района</w:t>
      </w:r>
      <w:r>
        <w:rPr>
          <w:b/>
          <w:sz w:val="28"/>
          <w:szCs w:val="28"/>
        </w:rPr>
        <w:t>,</w:t>
      </w:r>
    </w:p>
    <w:p>
      <w:pPr>
        <w:pStyle w:val="ConsPlusTitle"/>
        <w:widowControl/>
        <w:ind w:firstLine="540"/>
        <w:jc w:val="both"/>
        <w:rPr/>
      </w:pPr>
      <w:r>
        <w:rPr/>
        <w:t xml:space="preserve">ПОСТАНОВЛЯЮ:  </w:t>
        <w:br/>
      </w:r>
      <w:r>
        <w:rPr>
          <w:b w:val="false"/>
          <w:sz w:val="28"/>
          <w:szCs w:val="28"/>
        </w:rPr>
        <w:t xml:space="preserve">         1.Утвердить прилагаемую муниципальную программу «Развитие физической культуры и спорта в муниципальном образовании городское поселение Ревда Ловозерского района Мурманской области»  </w:t>
      </w:r>
      <w:r>
        <w:rPr>
          <w:b w:val="false"/>
          <w:spacing w:val="-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2020-2022 годы (далее - Программ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Финансово-экономическому отделу администрации городского поселения Ревда Ловозерского района предусмотреть при формировании местного бюджета на 2020 - 2022 годы ассигнования на реализац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Главным администраторам и главным распорядителям средств местного бюджета городского поселения Ревда Ловозерского района руководствоваться Программой при формировании и организации исполнения местного бюджета, а также при подготовке проектов решений Совета депутатов городского поселения Ревда Ловозерского района и иных нормативных правовых актов органов местного самоуправления городского поселения Ревда Ловозер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Постановление вступает в силу с 01 января 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Разместить настоящее постановление на официальном сайте администрации </w:t>
      </w:r>
      <w:r>
        <w:rPr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родское поселение Ревда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Ловозерского района                                                                         Ю.В. Басав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right="-1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autoSpaceDE w:val="false"/>
        <w:ind w:left="5220" w:right="-28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муниципального образования городское поселение Ревда Ловозерского района </w:t>
      </w:r>
      <w:r>
        <w:rPr>
          <w:sz w:val="28"/>
        </w:rPr>
        <w:t>от 26.12. 2019 г.   № 333</w:t>
      </w:r>
    </w:p>
    <w:p>
      <w:pPr>
        <w:pStyle w:val="Normal"/>
        <w:ind w:left="450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b/>
          <w:bCs/>
          <w:sz w:val="28"/>
          <w:szCs w:val="28"/>
        </w:rPr>
        <w:t xml:space="preserve">городское поселение Ревда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возерского района</w:t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«Развитие физической культуры и спорта в муниципальном образовании городское поселение Ревда Ловозерского района Мурманской области»</w:t>
        <w:b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 xml:space="preserve">муниципальной программы </w:t>
        <w:br/>
        <w:t>«Развитие физической культуры и спорта в муниципальном образовании городское поселение Ревда Ловозерского района Мурманской области»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20"/>
      </w:tblGrid>
      <w:tr>
        <w:trPr>
          <w:trHeight w:val="125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условий для максимальной вовлеченности населения городского поселения Ревда  в систематические занятия физической культурой и спортом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1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овершенствование системы физического воспитания детей и молодежи</w:t>
            </w:r>
          </w:p>
          <w:p>
            <w:pPr>
              <w:pStyle w:val="Normal"/>
              <w:spacing w:lineRule="atLeast" w:line="240"/>
              <w:ind w:left="11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овышение мотивации граждан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spacing w:lineRule="atLeast" w:line="240"/>
              <w:ind w:left="11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Повышение уровня подготовленности спортсменов городского поселения Ревда</w:t>
            </w:r>
          </w:p>
          <w:p>
            <w:pPr>
              <w:pStyle w:val="ConsPlusCell"/>
              <w:widowControl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Обеспечение населения городского поселения Ревда качественной, доступной и безопасной спортивной инфраструктур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вышение численности  молодёжи занимающихся физической культурой и спорт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здание условий для плодотворного занятия физической культурой и спортом молодых людей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вышение спортивной  активности жителей городского поселения Ревд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оздание условий для занятия физической культурой и спортом для  людей с ограниченными возможностями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нижение уровня преступности, употребления алкоголя, и табакокур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  </w:t>
              <w:br/>
              <w:t xml:space="preserve">Программы           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- 2022 годы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– 4009,565 тыс. рублей, в том числе: 2020 год –   1762,365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   1123,6 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1123,6  тыс.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– средства областного и местного бюджета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ожидаемыми конечными результатами реализаци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 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привлечение к систематическим занятиям физической культурой и спортом и приобщение к здоровому образу жизни широких масс населения, что окажет положительное влияние на улучшение качества жизни граждан городского поселения Ревда Ловозерского район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величение доли граждан городского поселения Ревда, систематически занимающихся физической культурой и спорт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е поселение Ревда Ловозерского района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проблемы, на решение которой направле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 программа городского поселения Ревда Ловозерского района  «Развитие физической культуры и спорта в муниципальном образовании городское поселение Ревда Ловозерского района Мурманской области» (далее - Программа) разработана в соответствии с Концепцией долгосрочного социально-экономического развития Российской Федерации на период до 2020, утверждённой распоряжением Правительства Российской Федерации от 17.11.2008 года № 1662-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тратегических целей регионального развития, а также целей и задач, закрепленных в Стратегии развития Мурманской области до 2025 года, предполагает создание условий для повышения уровня удовлетворения потребностей населения в занятиях физической культурой и спортом. Основополагающей задачей политики областных органов государственной власти является обеспечение права населения Мурманской области на свободный доступ к физической культуре и спорту как  необходимым условием всестороннего воспитания личности, развития её физических, интеллектуальных и нравственных способностей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универсальным средством для решения указанных задач и неотъемлемой частью современного образа жизни, социального и культурно-нравственного развития общества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государственной политики в сфере физической культуры и спорта определены в Концепции долгосрочного социально-экономического развития Российской Федерации на период до 2020 года, утвержденной распоряжением Правительства Российской Федерации от 17 ноября 2008 года № 1662-р и предусматривающей создание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 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 xml:space="preserve">Реализация поставленных целей и задач прежде всего способствует  укреплению здоровья жителей городского поселения Ревда  и успешному выступлению сборных спортивных команд в соревнованиях более высокого уровн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К числу приоритетных направлений развития физической культуры и спорта в городском поселении Ревда Ловозерского района  в целом относятс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- вовлечение граждан в регулярные занятия физической культурой и спортом, прежде всего детей и молодежи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- повышение доступности объектов спорта, в том числе для лиц с ограниченными возможностями здоровья и инвалидов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  подготовка спортивного резерва для сборных команд Мурманской области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Для достижения целей государственной политики в сфере физической культуры и спорта к 2020 году необходимо увеличить число граждан, систематически занимающихся физической культурой и спортом, в том числе среди учащихся и студентов, и повысить значение данного показат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лиц с ограниченными возможностями здоровья и инвалидов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поставленных задач необходимо повысить эффективность использования ресурсов в сфере физической культуры и спорта, способствовать раскрытию ее социально-экономического потенциала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граждан к регулярным занятиям физической культурой и спортом следует также разработать комплекс дополнительных мер по развитию детско-юношеского, школьного и студенческого спорта, обеспечить дальнейшее совершенствование системы организации и проведения спортивных соревнован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пропаганды физической культуры и спорта, включая производство и распространение информационно-просветительских программ, подготовленных с участием телерадиокомп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решать указанные проблемы и добиться роста основных показателей развития физической культуры и спорта в городском поселении Ревда Ловозерского района при максимально эффективном управлении муниципальными  финансами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snovtex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оответствующей сфере социально – экономического развития городского поселения Ревда Ловозерского района описание основных целей и задач муниципальной программы, прогноз развития соответствующей сферы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оритетным направлениям реализации Программы относя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массового спорт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портивного резерв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ортивной инфраструк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развитием отрасли физической культуры и спорт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рамках программы  "Развитие физической культуры и спорта" предстоит обеспечить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совершенствование соответствующей нормативной правовой баз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реализацию комплекса мер по развитию спорта среди  учащихс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повышение эффективности пропаганды физической культуры и спорта, включая меры по популяризации нравственных ценностей спорта и олимпийского движения  в средствах массовой информации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Также  в рамках Программы  предстоит обеспечить развитие инфраструктуры физической культуры и спорта, в том числе для лиц с ограниченными возможностями здоровья и инвалидов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реконструкцию действующих спортивных сооружени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осуществление капитального ремонта спортивных объектов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повышение качества оказания муниципальных услуг и исполнения муниципальных  функций в установленной сфере деятельности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обеспечение эффективного и качественного управления муниципальными финансами и использования муниципального  имуществ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улучшение кадрового обеспечения сферы физической культуры и спорта, включая разработку мер по кадровому обеспечению физкультурно-спортивной работы среди лиц с ограниченными возможностями здоровья и инвалидов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совершенствование форм взаимодействия с общественными объединениями и организациями, осуществляющими деятельность в сфере физической культуры и спорт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Целью муниципальной программы является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здание условий для максимальной вовлеченности населения городского поселения Ревда Ловозерского района в систематические занятия физической культурой и спортом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Достижение цели муниципальной  программы будет осуществляться путем решения следующих задач: 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- совершенствование системы физического воспитания детей и молодежи;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- 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 обеспечение населения городского поселения  Ревда Ловозерского района качественной, доступной и безопасной спортивной инфраструктурой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ой цели  Программы характеризуется следующими показателями (индикаторами): </w:t>
      </w:r>
    </w:p>
    <w:p>
      <w:pPr>
        <w:pStyle w:val="Normal"/>
        <w:ind w:firstLine="697"/>
        <w:jc w:val="both"/>
        <w:rPr/>
      </w:pPr>
      <w:r>
        <w:rPr>
          <w:bCs/>
          <w:sz w:val="28"/>
          <w:szCs w:val="28"/>
        </w:rPr>
        <w:t>- увеличение доли населения городского поселения Ревда Ловозерского района, систематически занимающихся физической культурой и спортом, в общей численности населения до 4%;</w:t>
      </w:r>
    </w:p>
    <w:p>
      <w:pPr>
        <w:pStyle w:val="Normal"/>
        <w:ind w:firstLine="6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ие уровня обеспеченности населения спортивными сооружениями,  в том числе для лиц с ограниченными возможностями здоровья и инвалид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результате реализации мероприятий муниципальной  программы и решения вышеуказанных задач должно быть обеспечено достижение следующих показателей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доли обучающихся занимающихся физической культурой и спортом в общей численности обучающихся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 участников массовых физкультурных  мероприятий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Предполагается, что достижение заявленных показателей (индикаторов) Программы окажет влияние на состояние в сопряженных сферах деятельности, и будет способствовать: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жизни, особенно трудоспособного населения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созданию условий, влияющих на повышение производительности труда в различных отраслях экономики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созданию условий, влияющих на снижение числа преступлений, совершенных несовершеннолетними или при их соучаст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муниципальной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/>
        <w:t>Целевые показатели муниципальной программы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1510"/>
        <w:gridCol w:w="1350"/>
        <w:gridCol w:w="1350"/>
        <w:gridCol w:w="990"/>
      </w:tblGrid>
      <w:tr>
        <w:trPr>
          <w:trHeight w:val="2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1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 измерения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>
          <w:trHeight w:val="12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1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  молодёжи до 30 лет занимающихся физической культурой и спортом от общего числа занимающихся 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0</w:t>
            </w:r>
          </w:p>
        </w:tc>
      </w:tr>
      <w:tr>
        <w:trPr>
          <w:trHeight w:val="13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населения, систематически занимающихся физкультурой и спортом в общей численности населения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</w:t>
            </w:r>
          </w:p>
        </w:tc>
      </w:tr>
      <w:tr>
        <w:trPr>
          <w:trHeight w:val="15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 людей, с ограниченными возможностями занимающихся  физической культурой и спорт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общего числа проживающих в городском поселении Ревда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участии подведомственных муниципальных учреждений администрации муниципального образования городское поселение Ревда Ловозер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ограммы осуществляет администрация муниципального образования городское поселение Рев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муниципальной программы «Развитие физической культуры и спорта в муниципальном образовании городское поселение Ревда Ловозерского района Мурманской области» принимает участие  подведомственное администрации муниципального образования городское поселение Рев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возерского района муниципальное бюджетное учреждение «Культурно спортивный центр», которое реализует комплекс основных мероприятий, предусмотренных настоящей Программой по соответствующим направлениям деятельности. От степени эффективности и полноты реализации мероприятий муниципальной программы зависит формирование показателей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разработке муниципальных программ развития физической культуры и спорта необходимо учитывать конечные целевые показатели (индикаторы) Программ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редусмотреть в них конкретный перечень мероприятий по реализации поставленных задач.</w:t>
      </w:r>
    </w:p>
    <w:p>
      <w:pPr>
        <w:pStyle w:val="Normal"/>
        <w:ind w:firstLine="700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>Участие подведомственных учреждений  в Программе осуществляется в пределах их полномочий за счет средств муниципального бюджета  выделяемых в установленном порядке на эти цели.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объемах финансирования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 осуществляется за счет средств бюджета муниципального образования городское поселение Рев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объем финансирования на реализацию Программы - 4009,565 тыс. рублей, в том числе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0 год –   1762,365 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1 год –    1123,6 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2 год –   1123,6  тыс. рубле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бъёмах финансирования муниципальной программы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440"/>
        <w:gridCol w:w="2160"/>
        <w:gridCol w:w="1980"/>
      </w:tblGrid>
      <w:tr>
        <w:trPr>
          <w:trHeight w:val="6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одимы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ящая орган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highlight w:val="red"/>
              </w:rPr>
            </w:pPr>
            <w:r>
              <w:rPr/>
              <w:t xml:space="preserve">Первенство п. Ревда по  лыжным гонкам  «Рождественская гонк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Рев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г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7,5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  <w:t>7.5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7,3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Первенство п. Ревда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о армрестлинг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Ревда, КСЦ</w:t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7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 г</w:t>
            </w:r>
            <w:r>
              <w:rPr/>
              <w:t>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7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  <w:t>7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7,0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Открытое первенство п. Ревда 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по хоккею с шайб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Рев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 г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7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  <w:t>7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7,0 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Первенство п. Ревда по аэробике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«Мисс аэроб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Рев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 г</w:t>
            </w:r>
            <w:r>
              <w:rPr/>
              <w:t>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6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  <w:t>6,0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6,0 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 xml:space="preserve">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Массовое мероприятие по лыжным гонкам                                                                                                                                           «Весенняя лыжн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Рев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 г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25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,404 руб.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26,0 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Открытый Чемпионат гп Ревда по мотокроссу 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(открытие сезо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 Рев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г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20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20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20,0 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Открытый турнир  по волейболу 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В.Г.Нестерова  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Рев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=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 г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7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  <w:t>7,0 тыс. руб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7,0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  <w:tab w:val="center" w:pos="25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Первенство п. Ревда по силовому 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троеборью (пауэрлифтин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Ревда, КС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 г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7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г.</w:t>
            </w:r>
          </w:p>
          <w:p>
            <w:pPr>
              <w:pStyle w:val="Normal"/>
              <w:jc w:val="center"/>
              <w:rPr/>
            </w:pPr>
            <w:r>
              <w:rPr/>
              <w:t>7,0 тыс. руб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7,0  тыс. руб.</w:t>
            </w:r>
          </w:p>
        </w:tc>
      </w:tr>
      <w:tr>
        <w:trPr>
          <w:trHeight w:val="16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  <w:tab w:val="center" w:pos="252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Фестиваль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фитн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Ревда, КС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 г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8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  <w:t>8,0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8,0  тыс. руб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Первенство п. Ревда 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по настольному тенни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 Рев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 г</w:t>
            </w:r>
            <w:r>
              <w:rPr/>
              <w:t>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6.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г.</w:t>
            </w:r>
          </w:p>
          <w:p>
            <w:pPr>
              <w:pStyle w:val="Normal"/>
              <w:jc w:val="center"/>
              <w:rPr/>
            </w:pPr>
            <w:r>
              <w:rPr/>
              <w:t>6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6,0 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Лёгкоатлетическая эстафета, посвящённая 9 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 Рев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 г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25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25,0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25,0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Открытое первенство  по баскетболу  (Де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Ревда,  КС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 г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6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г.</w:t>
            </w:r>
          </w:p>
          <w:p>
            <w:pPr>
              <w:pStyle w:val="Normal"/>
              <w:jc w:val="center"/>
              <w:rPr/>
            </w:pPr>
            <w:r>
              <w:rPr/>
              <w:t>6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6,0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Лёгкоатлетический кросс, посвящённый 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Дню учителя (де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Ревда, ДЮ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 г</w:t>
            </w:r>
            <w:r>
              <w:rPr/>
              <w:t>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6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  <w:t>6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2г. </w:t>
            </w:r>
          </w:p>
          <w:p>
            <w:pPr>
              <w:pStyle w:val="Normal"/>
              <w:jc w:val="center"/>
              <w:rPr/>
            </w:pPr>
            <w:r>
              <w:rPr/>
              <w:t>6,0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Открытый Чемпионат п. Ревда 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по мотокросс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С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 г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20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  <w:t>20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20,0 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Открытый турнир по каратэ памяти 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Л.Т. Акинте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 Ревда,  ДЮС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 г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7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  <w:t>7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7,0 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Открытый турнир 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по мини – футболу 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памяти А.Бондарен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Рев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 г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7,5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7,5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7,0 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Проведение спортивных мероприятий  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по профилактическим операция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Рев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 г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7,0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  <w:p>
            <w:pPr>
              <w:pStyle w:val="Normal"/>
              <w:jc w:val="center"/>
              <w:rPr/>
            </w:pPr>
            <w:r>
              <w:rPr/>
              <w:t>5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7,0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и проведение спортивного праздни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Семья и дет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ДОД ДЮСШ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п Рев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5,0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5,0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5,0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и проведение соревнований посвящённые </w:t>
            </w:r>
          </w:p>
          <w:p>
            <w:pPr>
              <w:pStyle w:val="Normal"/>
              <w:jc w:val="center"/>
              <w:rPr/>
            </w:pPr>
            <w:r>
              <w:rPr/>
              <w:t>Дню защиты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ДОД ДЮСШ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гп Рев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5,0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5,0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5,0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Заливка льда на хоккейном корте и водоснаб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ч х </w:t>
            </w:r>
            <w:r>
              <w:rPr>
                <w:b/>
                <w:sz w:val="22"/>
                <w:szCs w:val="22"/>
              </w:rPr>
              <w:t>7 т.р</w:t>
            </w:r>
            <w:r>
              <w:rPr>
                <w:sz w:val="22"/>
                <w:szCs w:val="22"/>
              </w:rPr>
              <w:t xml:space="preserve"> х 5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Рев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ч.х </w:t>
            </w:r>
            <w:r>
              <w:rPr>
                <w:b/>
                <w:sz w:val="22"/>
                <w:szCs w:val="22"/>
              </w:rPr>
              <w:t>10 т.р</w:t>
            </w:r>
            <w:r>
              <w:rPr>
                <w:sz w:val="22"/>
                <w:szCs w:val="22"/>
              </w:rPr>
              <w:t xml:space="preserve"> х 5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 г</w:t>
            </w:r>
            <w:r>
              <w:rPr/>
              <w:t>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127,2 тыс. руб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(в т.ч. работы 102,3 тыс. руб. 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  <w:t>171,1 (в т.ч. работы 146,1)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171,1 (в т.ч. работы 146,1)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Мероприятия по благоустройству стадиона 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Расчистка снега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Ремонт бег. Дорожки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Ремонт фут. поля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Уборка мус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Ревда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 г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  <w:t>10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10,0 тыс. руб.</w:t>
            </w:r>
          </w:p>
        </w:tc>
      </w:tr>
      <w:tr>
        <w:trPr>
          <w:trHeight w:val="1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Накатка лыжной трассы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Приобретение Г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-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Рев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 г</w:t>
            </w:r>
            <w:r>
              <w:rPr/>
              <w:t>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255,6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256,6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7,6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Проведение работ по вырубке кустарника на лыжной трассе 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п. Рев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Рев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чел х 1 мес.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х 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0 г</w:t>
            </w:r>
            <w:r>
              <w:rPr/>
              <w:t>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0 тыс. руб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1 г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29,2 тыс.руб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>
                <w:b/>
              </w:rPr>
              <w:t>2022 г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29,2 тыс. руб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ремонт хоккейного корта и приобретение инвент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п. Рев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20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20,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10,0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 команды по мотокроссу КСЦ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кубке области </w:t>
            </w:r>
          </w:p>
          <w:p>
            <w:pPr>
              <w:pStyle w:val="Normal"/>
              <w:jc w:val="center"/>
              <w:rPr/>
            </w:pPr>
            <w:r>
              <w:rPr/>
              <w:t>и Северо-Запада по мотокросс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готовка, проезд, прожи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СЦ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фёдов Ю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30,0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30,0  тыс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 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сборной команды п. Ревда  по ушу-саньшоу на Всероссийских соревнованиях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п. Рев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90,0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90,0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 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сборной команды по лыжным гонкам в областных соревнова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п. Рев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15,0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15. 0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0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рганизация и проведение спортивных и культурно-массов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п. Рев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5,3 </w:t>
            </w:r>
            <w:r>
              <w:rPr/>
              <w:t>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175,3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175,3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снегоуборочной техники для ухода за хоккейными коробк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150,0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вка льда на хоккейном корте № 2 и водоснаб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Рев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ч.х 10 т.р х 3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ч.х 10 т.р х 5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80.265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  <w:t>138,996 (в т.ч. работы 87,7)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ind w:firstLine="17"/>
              <w:jc w:val="center"/>
              <w:rPr>
                <w:highlight w:val="yellow"/>
              </w:rPr>
            </w:pPr>
            <w:r>
              <w:rPr/>
              <w:t>161,1 (в т.ч. работы 146.1тыс. руб.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запасных частей к мотоциклам мотоклуба «СКИФ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180,0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освещения лыжной тр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ноябр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Администрация г.п. Рев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450,0 тыс.руб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ластной бюджет – 0 тыс.руб.; местный бюджет – 450,0 тыс.руб.)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>6. Описание мер муниципального регулир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целей Программы предусматриваются меры муниципального  регулирования, направленные на: совершенствование правового регулирования физической культуры и спорта, а также налогового и иных областей законодательства, затрагивающих организационные, экономические и социальные основы деятельности в сфере физической культуры и спорта, развитие физической культуры и массового спорта, развитие спортивной инфраструктуры, совершенствование управления сферой физической культуры и спор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ализация указанных мер позволит создать возможности населению городского поселения Ревда Ловозерского района систематически заниматься физической культурой и спортом, повысить уровень результатов. Повысить эффективность предоставления муниципальных услуг в сфере физической культуры и спорта без увеличения бюджетных расходов на эти цели, за счет сокращения внутренних издержек и привлечения внебюджетных средст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писание механизмов управления риск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реализации настоящей Программы и для достижения поставленных ею целей необходимо учитывать возможные макроэкономические, социальные, операционные и прочие рис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ажнейшими условиями успешной реализации Программы являю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характеру влияния на ход и конечные результаты реализации Программы существенными являются следующие ри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Макроэкономические риски </w:t>
      </w:r>
      <w:r>
        <w:rPr>
          <w:bCs/>
          <w:sz w:val="28"/>
          <w:szCs w:val="28"/>
          <w:lang w:val="en-US"/>
        </w:rPr>
        <w:t>связаны с в</w:t>
      </w:r>
      <w:r>
        <w:rPr>
          <w:sz w:val="28"/>
          <w:szCs w:val="28"/>
          <w:lang w:val="en-US"/>
        </w:rPr>
        <w:t xml:space="preserve">озможностью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.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Реализация данных рисков может вызвать необоснованный рост стоимости физкультурно-спортивных услуг, снизить их доступность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  <w:lang w:val="en-US"/>
        </w:rPr>
        <w:t>Финансовые риски связаны с в</w:t>
      </w:r>
      <w:r>
        <w:rPr>
          <w:sz w:val="28"/>
          <w:szCs w:val="28"/>
          <w:lang w:val="en-US"/>
        </w:rPr>
        <w:t xml:space="preserve">озникновением бюджетного дефицита и недостаточным вследствие этого уровнем финансирования из средств </w:t>
      </w:r>
      <w:r>
        <w:rPr>
          <w:sz w:val="28"/>
          <w:szCs w:val="28"/>
        </w:rPr>
        <w:t xml:space="preserve">муниципального </w:t>
      </w:r>
      <w:r>
        <w:rPr>
          <w:sz w:val="28"/>
          <w:szCs w:val="28"/>
          <w:lang w:val="en-US"/>
        </w:rPr>
        <w:t>бюджет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секвестрованием бюджетных расходов на установленные сферы деятельности, а также отсутствием стабильного источника финансирования деятельности общественных объединений и организаций, участвующих в реализации Программы. Реализация данных рисков может повлечь срыв программных мероприятий, что существенно сократит число лиц, систематически занимающихся физической культурой и массовым спорт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ероятность реализации финансовых рисков в значительной степени связана с возможностью реализации макроэкономических рисков. Однако, учитывая практику программного бюджетирования, охватывающего среднесрочную перспективу, данные риски можно оценить как умеренны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ущественным риском является неоднородность финансовых возможностей муниципального образования, что может привести к различной степени эффективности и результативности исполнения ими собственных полномочий в установленных сферах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ы управления рисками реализации Программы основываются на следующем анализ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ибольшее отрицательное влияние на реализацию Программы может оказать реализация макроэкономических рисков и связанных с ними финансовых рисков. В рамках Программы отсутствует возможность управления этими рисками. Возможен лишь оперативный учет последствий их про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нимизация финансовых рисков возможна на основе: регулярного мониторинга и оценки эффективности реализации мероприятий Программы; разработки дополнительных мер муниципальной поддержки сферы физической культуры и спорта; своевременной корректировки перечня основных мероприятий и показателе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инимизация указанных рисков достигается в ходе регулярного мониторинга и оценки эффективности реализации мероприятий Программы, а также на основе обеспечения эффективной координации деятельности соисполнителей и иных организаций, участвующих в реализации программных мероприятий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Оценка эффективности муниципальной программ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оциальная эффективность Программы оценивается по степени достижения целевых значений показателей, установленных пунктом 3 Программы и соответствующих целям и задачам социально – экономического развития муниципального образования городское поселение Ревда Ловозерского район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оциально-экономическая эффективность определяется вкладом результатов Программы в социально – экономическое развитие городского поселения Ревда Ловозерского района. Успешная реализация Программы позволит обеспечить создание условий для улучшения социального, морального и духовного благополучия у молодёжи городского поселения Ревда Ловозерского района, повышение эффективности бюджетных расходов муниципального образование городское поселение Ревда Ловозерского района с целью обеспечения полноты исполнения муниципальных функций и предоставления доступных и качественных услуг населению муниципального образования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 И С Т      С О Г Л А С О В А Н И Я       №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А  ПОСТАНОВЛЕНИЯ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муниципальной программы «Развитие физической культуры и спорта в муниципальном образовании городское поселение Ревда Ловозерского района Мурманской области»</w:t>
      </w:r>
      <w:r>
        <w:rPr>
          <w:b/>
        </w:rPr>
        <w:b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sz w:val="26"/>
          <w:szCs w:val="26"/>
        </w:rPr>
        <w:t>Вносится на  «         » декабря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916"/>
        <w:gridCol w:w="3060"/>
      </w:tblGrid>
      <w:tr>
        <w:trPr>
          <w:trHeight w:val="240" w:hRule="atLeast"/>
        </w:trPr>
        <w:tc>
          <w:tcPr>
            <w:tcW w:w="4320" w:type="dxa"/>
            <w:tcBorders/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16" w:type="dxa"/>
            <w:tcBorders/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Фамилия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.о.главы администрации муниципального образования городское поселение Рев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ФЭО администрации муниципального образования  городское поселение Рев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Юрисконсульт 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>__________________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>__________________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>__________________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>Ю.В. Басавин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Марченко Ж.П. 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>Оробейко С.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                                                      И.П. Дробатю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snovtext">
    <w:name w:val="osnov_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24:00Z</dcterms:created>
  <dc:creator>User</dc:creator>
  <dc:description/>
  <cp:keywords/>
  <dc:language>en-US</dc:language>
  <cp:lastModifiedBy>User</cp:lastModifiedBy>
  <cp:lastPrinted>2002-02-03T14:39:00Z</cp:lastPrinted>
  <dcterms:modified xsi:type="dcterms:W3CDTF">2019-12-30T07:18:00Z</dcterms:modified>
  <cp:revision>283</cp:revision>
  <dc:subject/>
  <dc:title>АДМИНИСТРАЦИЯ МУНИЦИПАЛЬНОГО ОБРАЗОВАНИЯ КОЛЬСКИЙ РАЙОН</dc:title>
</cp:coreProperties>
</file>