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ЛОВОЗЕР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декабря  2019 г.                                                                                            № 299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Развитие муниципальной службы в муниципальном образовании городское поселение Ревда Ловозерского района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5 Закона Мурманской области от 29.06.2007 N 860-01-ЗМО  «О муниципальной службе в Мурман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  <w:br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ую муниципальную программу «Развитие муниципальной службы в муниципальном образовании городское поселение Ревда Ловозерского района</w:t>
      </w:r>
      <w:r>
        <w:rPr>
          <w:spacing w:val="-5"/>
          <w:sz w:val="28"/>
          <w:szCs w:val="28"/>
        </w:rPr>
        <w:t>»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09.12.2019 №299</w:t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униципальной службы в муниципальном образовании городское поселение Ревда Ловозерского района»</w:t>
      </w:r>
      <w:r>
        <w:rPr>
          <w:b/>
        </w:rPr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униципальной службы в муниципальном образовании городское поселение Ревда Ловозерского района»</w:t>
      </w:r>
      <w:r>
        <w:rPr>
          <w:b/>
        </w:rPr>
        <w:b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10"/>
      </w:tblGrid>
      <w:tr>
        <w:trPr>
          <w:trHeight w:val="120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- формирование высококвалифицированного </w:t>
              <w:br/>
              <w:t xml:space="preserve">кадрового состава муниципальной службы,      </w:t>
              <w:br/>
              <w:t xml:space="preserve">обеспечивающего эффективность муниципального управления.                       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вершенствование нормативной правовой базы по вопросам развития муниципальной     службы;                                      </w:t>
              <w:br/>
              <w:t xml:space="preserve">2) создание условий для профессионального развития и подготовки кадров муниципальной   службы в МО;                                 </w:t>
              <w:br/>
              <w:t xml:space="preserve">3) обеспечение устойчивого развития  кадрового потенциала и повышения  эффективности муниципальной службы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личество муниципальных  служащих, прошедших повышение квалификаци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тношение количества   муниципальных служащих,  включенных в кадровый  резерв, к общему количеству муниципальных служащих, %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размещенной   информации и публикаций в средствах массовой  информации: в СМИ, на  официальном сайте администрации – по вопросам муниципальной   службы (в единиц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022 годы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- 3562,4287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187,4762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187,47624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87,476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совершенной нормативной правовой  </w:t>
              <w:br/>
              <w:t xml:space="preserve">базы по вопросам развития муниципальной службы в муниципальном образовании;          </w:t>
              <w:br/>
              <w:t xml:space="preserve">- создание условий для профессионального развития и подготовки кадров муниципальной  службы в муниципальном образовании;          </w:t>
              <w:br/>
              <w:t xml:space="preserve">- обеспечение устойчивого развития кадрового </w:t>
              <w:br/>
              <w:t xml:space="preserve">потенциала и повышение эффективности         </w:t>
              <w:br/>
              <w:t xml:space="preserve">муниципальной службы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муниципального образования городское поселение Ревда Ловозерск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проблемы, на решение которой направле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азработана на основании Федерального закона «О муниципальной службе в Российской Федерации» от 02.03.2007 N 25-ФЗ, Закона Мурманской области от 29.06.2007 N 860-01-ЗМО «О муниципальной службе в Мурма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социально-экономическим развитием муниципального образования городское поселение Ревда в условиях осуществляемых в Российской Федерации реформ возможно только при наличии высокопрофессиональных кадров в органах местного самоуправления. От того, насколько эффективно действуют органы местного самоуправления, во многом зависит доверие населения к органам местного самоуправления в целом, их успеху и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ами местного самоуправления своих полномочий и функций определяется, прежде всего, тремя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м системы органов местного самоуправления, их функционально-должностной 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м кадрового состава и, прежде всего, профессионализмом работников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м инструментов и способов взаимодействия населения 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ых направлениях формирования и развития кадрового потенциала органов местного самоуправления необходимо выделить четыре основных блока стратегии кадровой полити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рофессиональной деятельностью кадров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ое обеспечение профессиональной деятель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дготовкой кадров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рпоративной культуры профессиональной деятельности муниципальной службы как особой сферы в системе общественного разделения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кадрового обеспечения муниципальной службы в муниципальном образовании выделяется несколько проблем, решение которых необходимо для достижения ощутимы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значительного обновления профессиональных знаний большого числа муниципальных служащих в связи с изменением содержания и условий осуществления функций муниципаль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научно обоснованных критериев, профессиональных требований к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тановлением системы работы с резервом кадров как основным источником обновления и пополнения кадр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snovtext"/>
        <w:spacing w:before="0" w:after="0"/>
        <w:jc w:val="center"/>
        <w:rPr/>
      </w:pPr>
      <w:r>
        <w:rPr>
          <w:b/>
          <w:bCs/>
          <w:sz w:val="28"/>
          <w:szCs w:val="28"/>
        </w:rPr>
        <w:t>2. Цели и задач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развитие и совершенствование муниципальной службы в муниципальном образовании городское поселение Рев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направлениями развития муниципальной служб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комплексной нормативной правовой основы регулирования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эффективных механизмов проведения кадровой политики в сфере муниципальной службы в целях оптимизации кадрового состав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циональное использование в системе муниципальной службы современны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в рамках ее направлений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ормативно-правовое обеспечение порядка и условий прохождения муниципальной службы. Для решения данной задачи необходимо систематическое проведение анализа и мониторинга нормативно-правовой базы на предмет соответствия положениям федерального законодательства и законодательства Мурманской области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организационно-методического и аналитического сопровождения системы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ой задачи напр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привлекательного образа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контроля соблюдения муниципальными служащими запретов и ограничений, установленных законодательством о муниципальной службе РФ, нормативными правовыми актами Мурманской области и органов местного самоуправления муниципального образования городское поселение Рев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недрение программного продукта для кадрового обеспечения в администрации муниципального образования городское поселение Рев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истемы защиты персональных данных работников и информации, связанной с осуществлением работниками трудовой (служебной)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профессионального развития и подготовки кадров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ой задачи напр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овышения квалификации муниципальных служащих (объемом 72 часа и боле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муниципальных служащих в обучающих семинарах (объемом менее 72 час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устойчивого развития кадрового потенциала и повышения эффектив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дача напр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кадрового резерва для замещения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истематическую работу по проведению аттестации муниципальных служа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и внедрение механизмов регулирования служебного поведения и конфликта интересов на муниципальной служб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осуществляют структурные подразделения администрации МО городское поселение Ревда - исполнители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структурных подразделений администрации осущест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и методологическое обеспечение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ю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взаимодействие органов управления и структурных подразделений администрации - исполнителей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результативност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деятель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ают информацию о ходе и результатах реализации мероприятий Программы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итываются в установленном порядке о ход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создает реальные предпосылки для повышения эффективности управления социально-экономическим развитием муниципального образования городское поселение Ревда в условиях осуществляемых в Российской Федерации рефор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программных мероприятий создаст оптимальные условия для укомплектования администрации высокопрофессиональными кадрами и формирования у населения муниципального образования положительного образа муниципального служащег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еречень целевых показателей муниципальной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530"/>
        <w:gridCol w:w="1440"/>
        <w:gridCol w:w="1260"/>
        <w:gridCol w:w="1440"/>
      </w:tblGrid>
      <w:tr>
        <w:trPr>
          <w:trHeight w:val="2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Единица  измер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3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муниципальных </w:t>
              <w:br/>
              <w:t>служащих, участвовавших в обучающих семинарах, прошедших повышение квалификации</w:t>
            </w:r>
            <w:r>
              <w:rPr/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4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муниципальных </w:t>
              <w:br/>
              <w:t xml:space="preserve">служащих, прошедших      </w:t>
              <w:br/>
              <w:t xml:space="preserve">обучение по профильным   </w:t>
              <w:br/>
              <w:t xml:space="preserve">направлениям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1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количества     </w:t>
              <w:br/>
              <w:t xml:space="preserve">муниципальных служащих,  </w:t>
              <w:br/>
              <w:t xml:space="preserve">включенных в кадровый    </w:t>
              <w:br/>
              <w:t xml:space="preserve">резерв, к общему         </w:t>
              <w:br/>
              <w:t xml:space="preserve">количеству муниципальных </w:t>
              <w:br/>
              <w:t xml:space="preserve">служащих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змещенной   </w:t>
              <w:br/>
              <w:t xml:space="preserve">информации и публикаций в средствах массовой       </w:t>
              <w:br/>
              <w:t xml:space="preserve">информации: в СМИ, на     </w:t>
              <w:br/>
              <w:t xml:space="preserve">официальном сайте        </w:t>
              <w:br/>
              <w:t>администрации - по</w:t>
              <w:br/>
              <w:t xml:space="preserve">вопросам муниципальной   </w:t>
              <w:br/>
              <w:t xml:space="preserve">службы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бюджета муниципального образования городское поселение Рев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ирования на реализацию Программы за счет местного бюджета –4426,482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– 1187,4762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 – 1187,47624 тыс.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2 году – 1187,47624 тыс. 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800"/>
        <w:gridCol w:w="180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реализации   </w:t>
              <w:br/>
              <w:t xml:space="preserve">мероприятий  </w:t>
              <w:br/>
              <w:t xml:space="preserve">(в тыс. руб.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ПА «О служебных</w:t>
              <w:br/>
              <w:t xml:space="preserve">нормах поведения  муниципальных служащих    администрации           </w:t>
              <w:br/>
              <w:t xml:space="preserve">муниципального образования </w:t>
              <w:br/>
              <w:t xml:space="preserve">и его структурных  подразделений»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     </w:t>
              <w:br/>
              <w:t xml:space="preserve">разработки   </w:t>
              <w:br/>
              <w:t xml:space="preserve">единых норм  по Мурманской област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</w:t>
              <w:br/>
              <w:t>администра-ци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остановлений и </w:t>
              <w:br/>
              <w:t xml:space="preserve">распоряжений администрации по вопросам  совершенствования          </w:t>
              <w:br/>
              <w:t xml:space="preserve">организации и прохождения  </w:t>
              <w:br/>
              <w:t xml:space="preserve">муниципальной службы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     </w:t>
              <w:br/>
              <w:t xml:space="preserve">разработки   </w:t>
              <w:br/>
              <w:t xml:space="preserve">документов  Мурманской   </w:t>
              <w:br/>
              <w:t xml:space="preserve">област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</w:t>
              <w:br/>
              <w:t>администра-ции</w:t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муниципальных служащих в обучающих  семинарах (объемом менее 72 часов), обучение на курсах </w:t>
              <w:br/>
              <w:t xml:space="preserve">повышения квалификации (объемом более 72 часов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</w:t>
              <w:br/>
              <w:t>все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77,0 тыс. руб.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77,0 тыс. руб.,     </w:t>
              <w:br/>
              <w:t xml:space="preserve">2022 – 77,0 тыс. руб.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  <w:br/>
              <w:t xml:space="preserve">структурных  </w:t>
              <w:br/>
              <w:t>подразделений</w:t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 населения   </w:t>
              <w:br/>
              <w:t xml:space="preserve">муниципального образования </w:t>
              <w:br/>
              <w:t xml:space="preserve">положительного образа муниципального служащего:  </w:t>
              <w:br/>
              <w:t xml:space="preserve">- анализ публикуемых в средствах массовой информации и на сайте  результатов опросов общественности, выступлений руководителей предприятий, оценивающих деятельность администрации и ее   должностных лиц;           </w:t>
              <w:br/>
              <w:t xml:space="preserve">- повышение эффективности  работы с обращениями граждан (приемов по личным вопросам);                 </w:t>
              <w:br/>
              <w:t xml:space="preserve">- систематические выступления в средствах  массовой информации        </w:t>
              <w:br/>
              <w:t>руководителей и должностных</w:t>
              <w:br/>
              <w:t>лиц администрации по вопросам, касающимся  деятельности администраци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в СМИ, на официальном сайте администрации информации и нормативных правовых актов по</w:t>
              <w:br/>
              <w:t xml:space="preserve">вопросам муниципальной службы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информационных материалов для публикация в С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</w:t>
              <w:br/>
              <w:t>все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56,38172 тыс. руб.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56,38172 тыс. руб.,     </w:t>
              <w:br/>
              <w:t xml:space="preserve">2022 – 56,38172 тыс. руб.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</w:t>
              <w:br/>
              <w:t>администра-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ттестации      </w:t>
              <w:br/>
              <w:t xml:space="preserve">муниципальных служащих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</w:t>
              <w:br/>
              <w:t>все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-ная комиссия</w:t>
              <w:br/>
              <w:t>администра-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 </w:t>
              <w:br/>
              <w:t>работе с кадровым резервом:</w:t>
              <w:br/>
              <w:t>- определение потребности в</w:t>
              <w:br/>
              <w:t xml:space="preserve">кадрах и источников резерва;                   </w:t>
              <w:br/>
              <w:t xml:space="preserve">- определение возможных    </w:t>
              <w:br/>
              <w:t xml:space="preserve">кандидатов (по результатам </w:t>
              <w:br/>
              <w:t xml:space="preserve">аттестации) в резерв по    </w:t>
              <w:br/>
              <w:t xml:space="preserve">группам муниципальных      </w:t>
              <w:br/>
              <w:t xml:space="preserve">должностей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на </w:t>
              <w:br/>
              <w:t xml:space="preserve">начало       </w:t>
              <w:br/>
              <w:t xml:space="preserve">каждого го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кадровому резерву</w:t>
              <w:br/>
              <w:t>администра-ции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        </w:t>
              <w:br/>
              <w:t xml:space="preserve">положений об органах       </w:t>
              <w:br/>
              <w:t xml:space="preserve">управления и структурных,  </w:t>
              <w:br/>
              <w:t xml:space="preserve">должностных инструкций     </w:t>
              <w:br/>
              <w:t xml:space="preserve">муниципальных служащих с   </w:t>
              <w:br/>
              <w:t xml:space="preserve">целью исключения           </w:t>
              <w:br/>
              <w:t>дублирующих функций и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стоянно при</w:t>
              <w:br/>
              <w:t xml:space="preserve">разработке   </w:t>
              <w:br/>
              <w:t xml:space="preserve">новых        </w:t>
              <w:br/>
              <w:t xml:space="preserve">документов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  <w:br/>
              <w:t xml:space="preserve">структурных  </w:t>
              <w:br/>
              <w:t>подразделени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-аналитической, организационной, финансовой, материально-технической базы для осуществления деятельности муниципальных служащих. 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-1054,09452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.- 1054,09452 тыс.руб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1054,09452 тыс.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  <w:br/>
              <w:t xml:space="preserve">структурных  </w:t>
              <w:br/>
              <w:t>подразделений</w:t>
            </w:r>
          </w:p>
        </w:tc>
      </w:tr>
    </w:tbl>
    <w:p>
      <w:pPr>
        <w:pStyle w:val="Normal"/>
        <w:autoSpaceDE w:val="false"/>
        <w:rPr/>
      </w:pPr>
      <w:r>
        <w:rPr/>
        <w:t>*</w:t>
      </w:r>
    </w:p>
    <w:p>
      <w:pPr>
        <w:pStyle w:val="Normal"/>
        <w:numPr>
          <w:ilvl w:val="0"/>
          <w:numId w:val="1"/>
        </w:numPr>
        <w:autoSpaceDE w:val="false"/>
        <w:ind w:left="720" w:right="49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лата  договоров на выполнение работ, оказание услуг, связанных с содержанием, обслуживанием и ремонтом нефинансовых активов.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рочие работы, услуги (в т.ч. обеспечение периодической и информационной литературой; оплата командировочных расходов (оплата проезда, выплата суточных, найм жилого помещения);  нотариальные услуги; расходы по диспансеризации, медицинский осмотр; другие работы и услуги по договорам с юридическими и физическими лицами). 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Увеличение стоимости материальных запасов (горюче-смазочные материалы; канцелярские и хозяйственные товары; запасные и составные части машин, оборудования и т.д.)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bCs/>
          <w:sz w:val="28"/>
          <w:szCs w:val="28"/>
        </w:rPr>
        <w:t>6.Описание мер муниципального регулировани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rFonts w:eastAsia="PragmaticaCTT;Times New Roman" w:cs="PragmaticaCTT;Times New Roman" w:ascii="PragmaticaCTT;Times New Roman" w:hAnsi="PragmaticaCTT;Times New Roman"/>
          <w:sz w:val="28"/>
          <w:szCs w:val="28"/>
        </w:rPr>
        <w:t xml:space="preserve">      </w:t>
      </w:r>
      <w:r>
        <w:rPr>
          <w:rFonts w:cs="PragmaticaCTT;Times New Roman" w:ascii="PragmaticaCTT;Times New Roman" w:hAnsi="PragmaticaCTT;Times New Roman"/>
          <w:sz w:val="28"/>
          <w:szCs w:val="28"/>
        </w:rPr>
        <w:t>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писание механизмов управления рисками</w:t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рисков  и управление рисками при реализации Программы осуществляет ответственный исполнитель муниципальной программы.</w:t>
      </w:r>
    </w:p>
    <w:p>
      <w:pPr>
        <w:pStyle w:val="Normal"/>
        <w:ind w:left="360" w:firstLine="540"/>
        <w:jc w:val="both"/>
        <w:rPr/>
      </w:pPr>
      <w:r>
        <w:rPr>
          <w:bCs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ind w:left="36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еспечение эффективного взаимодействия участников реализации Программы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 xml:space="preserve">8. Оценка эффективности Программы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Успешная реализация Программы позволит повысить эффективность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населению муниципального образования. Оценка эффективности реализации Программы проводится ежегодно по окончании отчетного периода.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snovtext">
    <w:name w:val="osnov_text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4:00Z</dcterms:created>
  <dc:creator>User</dc:creator>
  <dc:description/>
  <cp:keywords/>
  <dc:language>en-US</dc:language>
  <cp:lastModifiedBy>User</cp:lastModifiedBy>
  <cp:lastPrinted>2015-01-13T16:17:00Z</cp:lastPrinted>
  <dcterms:modified xsi:type="dcterms:W3CDTF">2019-12-09T09:06:00Z</dcterms:modified>
  <cp:revision>88</cp:revision>
  <dc:subject/>
  <dc:title>АДМИНИСТРАЦИЯ МУНИЦИПАЛЬНОГО ОБРАЗОВАНИЯ КОЛЬСКИЙ РАЙОН</dc:title>
</cp:coreProperties>
</file>