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ВОЗЕРСКОГО РАЙОНА</w:t>
      </w:r>
    </w:p>
    <w:p>
      <w:pPr>
        <w:pStyle w:val="Normal"/>
        <w:jc w:val="center"/>
        <w:rPr/>
      </w:pPr>
      <w:r>
        <w:rPr>
          <w:b/>
        </w:rPr>
        <w:t>(двадцать четвертое  заседание третье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т  25  декабря  2017 года                                                              № 204-03</w:t>
      </w:r>
    </w:p>
    <w:p>
      <w:pPr>
        <w:pStyle w:val="ConsTitle"/>
        <w:widowControl/>
        <w:spacing w:before="12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городского поселения Ревда Ловозерского района №244-02 от 28.02.2014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хемы одномандатных избирательных округов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 выборов депутатов в 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Ревда Ловозерского район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>в редакции решений Совета депутатов городского поселения Ревда Ловозерского района №57-03 от 29.04.2015, №127-03 от 09.06.2016)</w:t>
      </w:r>
    </w:p>
    <w:p>
      <w:pPr>
        <w:pStyle w:val="TextBody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, 4 статьи 18 Федерального Закона от 12.06.2002 № 67-ФЗ «Об основных гарантиях избирательных прав и права на участие в референдуме граждан Российской Федерации», пунктами 2, 4    статьи 8 Закона Мурманской области от 09.03.2007 № 841-01-ЗМО «О выборах представительных органов муниципальных образований», Уставом муниципального образования Ловозерский район, на основании обращения  Ловозерской территориальной избирательной комиссии,  </w:t>
      </w:r>
      <w:r>
        <w:rPr>
          <w:spacing w:val="-2"/>
          <w:sz w:val="28"/>
          <w:szCs w:val="28"/>
        </w:rPr>
        <w:t xml:space="preserve">Совет депутатов городского поселения Ревда Ловозерского района 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нести изменения в Решение Совета депутатов городского поселения Ревда Ловозерского района №244-02 от 28.02.2014 «Об утверждении схемы одномандатных округов при проведении выборов депутатов в Совет депутатов городского поселения Ревда Ловозерского района»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pacing w:val="-5"/>
          <w:sz w:val="28"/>
          <w:szCs w:val="28"/>
        </w:rPr>
        <w:t xml:space="preserve">В </w:t>
      </w:r>
      <w:r>
        <w:rPr>
          <w:sz w:val="28"/>
          <w:szCs w:val="28"/>
        </w:rPr>
        <w:t xml:space="preserve"> Приложении №1 исключить из схемы дома признанные нежилыми или разрушенными, в том числе:</w:t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круг №2: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8"/>
          <w:szCs w:val="28"/>
        </w:rPr>
        <w:t>ул. Победы, дом №7а;</w:t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круг №3:</w:t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. Пионерский, дома №1 и  №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момента опубликования (обнарод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В. В. Агалак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46:00Z</dcterms:created>
  <dc:creator>Валентина</dc:creator>
  <dc:description/>
  <cp:keywords/>
  <dc:language>en-US</dc:language>
  <cp:lastModifiedBy>Валентина</cp:lastModifiedBy>
  <dcterms:modified xsi:type="dcterms:W3CDTF">2017-12-25T12:03:00Z</dcterms:modified>
  <cp:revision>6</cp:revision>
  <dc:subject/>
  <dc:title>СОВЕТ ДЕПУТАТОВ ГОРОДСКОГО ПОСЕЛЕНИЯ РЕВДА </dc:title>
</cp:coreProperties>
</file>