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spacing w:before="0" w:after="0"/>
        <w:jc w:val="right"/>
        <w:rPr/>
      </w:pPr>
      <w:r>
        <w:rPr>
          <w:sz w:val="18"/>
          <w:szCs w:val="18"/>
        </w:rPr>
        <w:t>к Проекту  Решения Совета депутатов городского поселения</w:t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вда Ловозерского района </w:t>
      </w:r>
      <w:r>
        <w:rPr>
          <w:bCs/>
          <w:sz w:val="18"/>
          <w:szCs w:val="18"/>
        </w:rPr>
        <w:t>от     декабря 2017 года  № 203-03</w:t>
      </w:r>
    </w:p>
    <w:p>
      <w:pPr>
        <w:pStyle w:val="TextBody"/>
        <w:spacing w:before="0" w:after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муниципального образования городское поселение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Ревда Ловозерского района на 2018 год и плановый период 2019 и 2020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ЕРЕЧЕНЬ АДМИНИСТРАТОРОВ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ДОХОДОВ БЮДЖЕТА ГОРОДСКОГО ПОСЕЛЕНИЯ РЕВДА ЛОВОЗЕРСКОГО РАЙОНА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185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11"/>
        <w:gridCol w:w="2240"/>
        <w:gridCol w:w="6079"/>
      </w:tblGrid>
      <w:tr>
        <w:trPr>
          <w:trHeight w:val="25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  <w:br/>
              <w:t xml:space="preserve"> Российской Федераци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 администратора </w:t>
              <w:br/>
              <w:t>доходов местного бюджета</w:t>
            </w:r>
          </w:p>
        </w:tc>
      </w:tr>
      <w:tr>
        <w:trPr>
          <w:trHeight w:val="53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тора</w:t>
              <w:br/>
              <w:t xml:space="preserve"> доходов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хода </w:t>
              <w:br/>
              <w:t>бюджета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7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ское поселение Ревда Ловозерского района</w:t>
            </w:r>
          </w:p>
        </w:tc>
      </w:tr>
      <w:tr>
        <w:trPr>
          <w:trHeight w:val="2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7175 01 1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</w:t>
              <w:br/>
              <w:t xml:space="preserve"> заключение договоров аренды за земли, находящиеся в собственности городских поселений ( 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6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5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3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от эксплуатации и использования имущества автомобильных дорог, </w:t>
              <w:br/>
              <w:t>находящихся в собственности городских поселений</w:t>
            </w:r>
          </w:p>
        </w:tc>
      </w:tr>
      <w:tr>
        <w:trPr>
          <w:trHeight w:val="1100" w:hRule="atLeast"/>
        </w:trPr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 городских поселений</w:t>
              <w:br/>
              <w:t xml:space="preserve">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3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городских 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2 13 0000 41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 за исключением имущества муниципальных бюджетных автономных учреждений), в части реализации  основных средст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 в ведении органов управления городских  поселений ( за исключением имущества муниципальных бюджет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 поселений</w:t>
              <w:br/>
              <w:t xml:space="preserve">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11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городских поселений </w:t>
              <w:br/>
              <w:t>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3050 13 0000 4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основных средств по указанному имуществу)</w:t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3050 13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4050 13 0000 42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  <w:t>1 14 06013 13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городских поселений ( 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2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5 02050 13 0000 14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 поселений за выполнение определенных функций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18050 13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нежные взыскания (штрафы) за нарушение бюджетного законодательства </w:t>
              <w:br/>
              <w:t>( в части бюджетов городских поселений)</w:t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нежные взыскания ( штрафы ) за нарушение законодательства Российской Федерации 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>
          <w:trHeight w:val="5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неналоговые доходы бюджетов городских  поселений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городских  поселений на выравнивание 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9999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ие дотации бюджетам  городских поселений 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41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 )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27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5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13 9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 поселений на осуществление первичного воинского учета на территориях,</w:t>
              <w:br/>
              <w:t xml:space="preserve"> где отсутствуют военные комиссариаты  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13 9000 18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городских  поселений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венции бюджетам  городских поселений  </w:t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3 0000 18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 поселений</w:t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30 13 9000 18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 поселений</w:t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13 0000 15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0:00Z</dcterms:created>
  <dc:creator>User</dc:creator>
  <dc:description/>
  <cp:keywords/>
  <dc:language>en-US</dc:language>
  <cp:lastModifiedBy>User</cp:lastModifiedBy>
  <cp:lastPrinted>2017-10-27T12:05:00Z</cp:lastPrinted>
  <dcterms:modified xsi:type="dcterms:W3CDTF">2017-12-25T12:08:00Z</dcterms:modified>
  <cp:revision>39</cp:revision>
  <dc:subject/>
  <dc:title>Приложение № 1</dc:title>
</cp:coreProperties>
</file>