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адцать четвертое заседание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 декабря 2017 г.</w:t>
        <w:tab/>
        <w:tab/>
        <w:tab/>
        <w:tab/>
        <w:tab/>
        <w:tab/>
        <w:tab/>
        <w:t xml:space="preserve"> N 203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Е ПОСЕЛЕНИЕ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18 ГОД И ПЛАНОВЙ ПЕРИОД 2019 И 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Налоговым Кодексом Российской Федерации, Законом Мурманской области «Об областном бюджете на 2018 год и плановый период 2019 и 2020 годов», Решением Ловозерского районного Совета «О бюджете муниципального образования Ловозерский район на 2018 год и плановый период 2019 и 2020 годов», Уставом городского поселения Ревда Ловозерского района и Положением о бюджетном процессе в муниципальном образовании городское поселение Ревда Ловозерского района, Совет депутатов городского поселения Ревда Ловозерского района решил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муниципального образования городское поселение Ревда Ловозерского района (местный бюджет) на 2018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83 525,43209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>83 526,06946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р дефицита местного бюджета в сумме </w:t>
      </w:r>
      <w:r>
        <w:rPr>
          <w:b/>
          <w:sz w:val="24"/>
          <w:szCs w:val="24"/>
        </w:rPr>
        <w:t xml:space="preserve">0,63737 </w:t>
      </w:r>
      <w:r>
        <w:rPr>
          <w:sz w:val="24"/>
          <w:szCs w:val="24"/>
        </w:rPr>
        <w:t>тыс. рублей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Остатки средств бюджета по состоянию на 01.01.2018 года в сумме </w:t>
      </w:r>
      <w:r>
        <w:rPr>
          <w:b/>
          <w:sz w:val="24"/>
          <w:szCs w:val="24"/>
        </w:rPr>
        <w:t xml:space="preserve">882,34155 </w:t>
      </w:r>
      <w:r>
        <w:rPr>
          <w:sz w:val="24"/>
          <w:szCs w:val="24"/>
        </w:rPr>
        <w:t xml:space="preserve">тыс. рублей включает собственные средства. Остатки средств бюджета в сумме </w:t>
      </w:r>
      <w:r>
        <w:rPr>
          <w:b/>
          <w:sz w:val="24"/>
          <w:szCs w:val="24"/>
        </w:rPr>
        <w:t xml:space="preserve">0,63737 </w:t>
      </w:r>
      <w:r>
        <w:rPr>
          <w:sz w:val="24"/>
          <w:szCs w:val="24"/>
        </w:rPr>
        <w:t>тыс. рублей  направить в 2018 году на погашение дефицита бюджета муниципального образования городского поселения Ревда Ловозер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муниципального образования городское поселение Ревда Ловозерского района (местный бюджет) на 2019 год и 2020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на 2019 год в сумме </w:t>
      </w:r>
      <w:r>
        <w:rPr>
          <w:rFonts w:cs="Times New Roman" w:ascii="Times New Roman" w:hAnsi="Times New Roman"/>
          <w:b/>
          <w:sz w:val="24"/>
          <w:szCs w:val="24"/>
        </w:rPr>
        <w:t>81615,27149</w:t>
      </w:r>
      <w:r>
        <w:rPr>
          <w:rFonts w:cs="Times New Roman" w:ascii="Times New Roman" w:hAnsi="Times New Roman"/>
          <w:sz w:val="24"/>
          <w:szCs w:val="24"/>
        </w:rPr>
        <w:t xml:space="preserve">  тыс. рублей и на 2020 год в  сумме </w:t>
      </w:r>
      <w:r>
        <w:rPr>
          <w:rFonts w:cs="Times New Roman" w:ascii="Times New Roman" w:hAnsi="Times New Roman"/>
          <w:b/>
          <w:sz w:val="24"/>
          <w:szCs w:val="24"/>
        </w:rPr>
        <w:t>82 727,39437</w:t>
      </w:r>
      <w:r>
        <w:rPr>
          <w:rFonts w:cs="Times New Roman" w:ascii="Times New Roman" w:hAnsi="Times New Roman"/>
          <w:sz w:val="24"/>
          <w:szCs w:val="24"/>
        </w:rPr>
        <w:t xml:space="preserve"> тыс.руб.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местного бюджета на 2019 год в сумме </w:t>
      </w:r>
      <w:r>
        <w:rPr>
          <w:rFonts w:cs="Times New Roman" w:ascii="Times New Roman" w:hAnsi="Times New Roman"/>
          <w:b/>
          <w:sz w:val="24"/>
          <w:szCs w:val="24"/>
        </w:rPr>
        <w:t>81511,66234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 на 2020 год в суме </w:t>
      </w:r>
      <w:r>
        <w:rPr>
          <w:rFonts w:cs="Times New Roman" w:ascii="Times New Roman" w:hAnsi="Times New Roman"/>
          <w:b/>
          <w:sz w:val="24"/>
          <w:szCs w:val="24"/>
        </w:rPr>
        <w:t xml:space="preserve">82802,2679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профицита местного бюджета на 2019 год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03,60915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размер дефицита местного бюджета на 2020 год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4,87358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>Статья 2</w:t>
      </w:r>
      <w:r>
        <w:rPr/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 источники внутреннего финансирования дефицита бюджета муниципального образования городское поселение Ревда на 2018 год  в сумме </w:t>
      </w:r>
      <w:r>
        <w:rPr>
          <w:rFonts w:cs="Times New Roman" w:ascii="Times New Roman" w:hAnsi="Times New Roman"/>
          <w:b/>
          <w:sz w:val="24"/>
          <w:szCs w:val="24"/>
        </w:rPr>
        <w:t>0,63737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 источники внутреннего финансирования дефицита бюджета муниципального образования городское поселение Ревда на 2020 год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4,87358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цию муниципального образования городское поселение Ревда Ловозерского района главным администратором доходов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администраторов доходов бюджета муниципального образования городское поселение Ревда Ловозерского района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администрацию муниципального образования городское поселение Ревда Ловозерского района главным администратором источников финансирования дефицита бюджета муниципального образования городское поселение Ревда Ловозерского района с исполнением полномочий администр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Установить, что доходы бюджета муниципального образования городское поселение Ревда Ловозерского района на 2018 год и  плановый период 2019 и 2020 годов формируются за счет налоговых и неналоговых доходов,  в соответствии  с нормативами отчислений, установленными согласно приложению № 3 к настоящему Решению.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числение налоговых и неналоговых доходов по нормативам, указанным в приложении № 3 к настоящему Решению, производить с 01 января 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сть  в    бюджете   муниципального    образования  городское  поселение Ревда Ловозерского района на 2018 год и  плановый период 2019 и 2020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 доходов в объеме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целях обеспечения полноты учета и распределения доходов бюджета, зачисление всех налоговых и неналоговых доходов, указанных в Приложении   № 4 к настоящему Решению, производится  в полном объеме на лицевой счет № 04493310010, открытый в Управлении Федерального казначейства по Мурманской области к единому бюджетному счету № 401018100000000010005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сполнение бюджета муниципального образования городское поселение Ревда Ловозерского района по казначейской системе  осуществляется администрацией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на лицевые счета получателей средств бюджета муниципального образования городское поселение Ревда Ловозерского района в погашение дебиторской задолженности прошлых лет, в полном объеме зачисляются в доходы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18 год и  плановый период 2019 и 2020 годо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left="57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17 год и  плановый период 2018 и 2019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бюджета 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подведомственные муниципальные учреждения вправе заключать и оплачивать договоры, исполнение которых осуществляется за счет средств местного бюджета, строго в пределах утвержденных им бюджетных ассигнований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е обязательства, исполнение которых осуществляется за счет средств местного бюджета, принятые муниципальными учреждениями сверх утвержденных им бюджетных ассигнований, не подлежат оплате за счет средств местного бюджета в 2018 году и  плановом периоде 2019 и 2020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длежат оплате в 2018 году и  плановом периоде 2019 и 2020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образования городское поселение Ревда Ловозерского района, принятые подведомственными муниципальными учреждениями, вытекающие из муниципальных контрактов 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и нормативно-правовыми акт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- в размере 100 процентов суммы договора (контракта): о предоставлении услуг связи телефонной, сотовой), о подключении и использовании сети Интернет, доступа к телефонной сети (установка телефонов и других средств связи), приобретение немаркированных конвертов, пересылку почтовых отправлений и подписку на печатные издания; за услуги типографий по изготовлению бланков; за услуги в области информационных технологий (приобретение пользовательских прав на программное обеспечение, включая приобретение и обновление справочно-информационных баз данных); о предоставлении статистической информации; об обучении на курсах повышения квалификации; о проведении государственной экспертизы проектной документации и результатов инженерных изысканий;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; о найме жилого помещения при служебных командировках; о приобретении горюче-смазочных материалов,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; об оплате коммунальных услуг муниципальных учреждений; на приобретение технического оборудования и комплектующи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30 процентов суммы договора (контракта), если иное не предусмотрено законодательством Российской Федерации, нормативными правовыми актами Мурманской области, решениями Совета депутатов городского поселения Ревда, по остальным договорам  (контракт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Установить субсидию из средств бюджета муниципального образования городское поселение Ревда Ловозерского района на возмещение фактических затрат по погребению лиц, не имеющих родственников и без определенного места жительства, в размере, превышающем социальное пособие на погребение, в 2018 году в размере 170 тыс.руб. и плановом периоде 2019 и 2020 годов в размере 150 тыс.руб.  Получатель субсидии будет определен в 1 квартале 2018 года по результатам конкурса.</w:t>
      </w:r>
      <w:r>
        <w:rPr/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i/>
          <w:u w:val="single"/>
        </w:rPr>
        <w:t>Статья 15</w:t>
      </w:r>
      <w:r>
        <w:rPr/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редства, полученные муниципальными учреждениями от предпринимательской и иной приносящей доход деятельности, учитываются на лицевых счетах, открытых в территориальных органах Федерального казначейства, и расходуются на основании плана финансово-хозяйственной деятельности в пределах остатков средств на их лицевых сче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е и оплата подведомственными муниципальными бюджетными учреждениями договоров, исполнение которых осуществляется за счет средств, полученных от предпринимательской и иной приносящей доход деятельности, производятся в пределах утвержденных планов финансово-хозяй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, полученные подведомственными муниципальными бюджетными учреждениями от предпринимательской и иной приносящей доход деятельности, не могут направляться и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овольные пожертвования, спонсорская, благотворительная помощь от физических и юридических лиц, оказываемые  подведомственным бюджетным учреждениям, зачисляются на лицевые счета от предпринимательской и иной приносящей доход деятельности, открытые в территориальном отделении Федерального казначейства, и используются на цели, указанные в платежных документах с последующим отражением в смете доходов и расходов на теку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 городское поселение Ревда Ловозерского района вправе в ходе исполнения настоящего Решения по представлению получателей средств бюджета муниципального образования вносить изменения 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– при получении от бюджетов других уровней в порядке регулирования межбюджетных отношений средств на осуществление отдельных государственных полномоч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путем уменьшения ассигнований на сумму, израсходованную получателями средств бюджета незаконно или не по целевому назначению – по предписаниям контрольных орган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– в случае образования в ходе исполнения бюджета на 2018 год и плановый период 2019 и 2020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случаях, установленных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езервного фонда муниципального образования городское поселение Ревда Ловозерского района на 2018 год  и плановый период 2019 и 2020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 100 тыс.руб.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муниципального образования городское поселение Ревда Ловозерского района на 2018 год в размере 6351,066 тыс.руб. и плановый период 2019 и 2020 годов соответственно 4860,75583 тыс.руб. и  5634,75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ормативные и иные правовые акты органов местного самоуправления муниципального образования городское поселение Ревда, влекущие дополнительные расходы за счет средств местного бюджета на 2018 год и плановый период 2019 и 2020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8 год и плановый период 2019 и 2020 годов, а также после внесения соответствующих изменений в настоя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главе администрации муниципального образования городское поселение Ревда в течение 15 дней со дня вступления в действие данного Решения утвердить Сводную бюджетную роспись бюджета муниципального образования городское поселение Ревда на 2018 год и плановый период 2019 и 2020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учреждений городского поселения Ревда обеспечить строгий контроль над  расходование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администрация муниципального образования городское поселение Ревда Ловозерского района, являющаяся главным распорядителем средств бюджета муниципального образования городское поселение Ревда Ловозерского района, выступает в судах от имени казны муниципального образования городское поселение Ревда Ловозерского района по иска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или их должностных лиц, в том числе в результате издания актов органов местного самоуправления, не соответствующих закону или иному нормативно-правовому акт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яемым в качестве субсидиарной ответственности по денежным обязательствам подведомственных учреж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латы средств по исполнительным листам производятся за счет средств казны муниципального образования городское поселение Ревда Ловозерского района, выделенных главному распорядителю средств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финансово-экономический отдел администрации муниципального образования городское поселение Рев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публикования и распространяется на правоотношения, возникшие с 1 января 201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                                        В.В.Агалакова</w:t>
        <w:tab/>
      </w:r>
      <w:r>
        <w:rPr>
          <w:sz w:val="24"/>
          <w:szCs w:val="24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37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Дмитриева Татьяна Михайловна</dc:creator>
  <dc:description/>
  <dc:language>en-US</dc:language>
  <cp:lastModifiedBy>Валентина</cp:lastModifiedBy>
  <cp:lastPrinted>2013-11-20T11:11:00Z</cp:lastPrinted>
  <dcterms:modified xsi:type="dcterms:W3CDTF">2017-12-25T12:46:00Z</dcterms:modified>
  <cp:revision>2</cp:revision>
  <dc:subject/>
  <dc:title>Форма 2п-муниц</dc:title>
</cp:coreProperties>
</file>