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Normal"/>
        <w:jc w:val="right"/>
        <w:rPr>
          <w:sz w:val="24"/>
        </w:rPr>
      </w:pPr>
      <w:r>
        <w:rPr>
          <w:sz w:val="24"/>
        </w:rPr>
        <w:t xml:space="preserve">Приложение №1 </w:t>
      </w:r>
    </w:p>
    <w:p>
      <w:pPr>
        <w:pStyle w:val="Normal"/>
        <w:jc w:val="right"/>
        <w:rPr>
          <w:sz w:val="24"/>
        </w:rPr>
      </w:pPr>
      <w:r>
        <w:rPr>
          <w:sz w:val="24"/>
        </w:rPr>
        <w:t>к Решению Совета депутатов</w:t>
      </w:r>
    </w:p>
    <w:p>
      <w:pPr>
        <w:pStyle w:val="Normal"/>
        <w:jc w:val="right"/>
        <w:rPr>
          <w:sz w:val="24"/>
        </w:rPr>
      </w:pPr>
      <w:r>
        <w:rPr>
          <w:sz w:val="24"/>
        </w:rPr>
        <w:t xml:space="preserve"> </w:t>
      </w:r>
      <w:r>
        <w:rPr>
          <w:sz w:val="24"/>
        </w:rPr>
        <w:t xml:space="preserve">городского поселения Ревда </w:t>
      </w:r>
    </w:p>
    <w:p>
      <w:pPr>
        <w:pStyle w:val="Normal"/>
        <w:jc w:val="right"/>
        <w:rPr>
          <w:sz w:val="24"/>
        </w:rPr>
      </w:pPr>
      <w:r>
        <w:rPr>
          <w:sz w:val="24"/>
        </w:rPr>
        <w:t xml:space="preserve">Ловозерского района </w:t>
      </w:r>
    </w:p>
    <w:p>
      <w:pPr>
        <w:pStyle w:val="Normal"/>
        <w:jc w:val="right"/>
        <w:rPr/>
      </w:pPr>
      <w:r>
        <w:rPr>
          <w:sz w:val="24"/>
        </w:rPr>
        <w:t xml:space="preserve">№  </w:t>
      </w:r>
      <w:r>
        <w:rPr>
          <w:sz w:val="24"/>
        </w:rPr>
        <w:t>109-03 от 24.03.2016</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порядке назначения и проведения опроса граждан на территории муниципального образования городское поселение Ревда Ловозерского район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Настоящее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Уставом муниципального образования городское  поселение Ревда Ловозерского района  и устанавливает порядок назначения, подготовки, проведения, установления результатов опроса граждан муниципального образования городское  поселение Ревда Ловозерского района  (далее - муниципальное образ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прос граждан является одной из форм участия населения муниципального образования в осуществлени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В опросе граждан имеют право участвовать жители муниципального образования, обладающие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готовка, проведение и установление результатов опроса осуществляется открыто и глас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прос проводится путем тайного, поименного или открытого голосования в течение одного или нескольких дней. Срок опроса граждан в случае его проведения в течение нескольких дней не может превышать 30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йное голосование проводится по опросным листам в пунктах проведения опроса. Поименное голосование проводится по опросным листам в пунктах проведения опроса или по месту жительства участников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ос может также проводиться в форме открытого голосования на собраниях (конференциях) жителей в порядке, установленном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Результаты опроса граждан носят рекомендательный характе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орядок назначения опроса граж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прос граждан проводится по инициативе:</w:t>
      </w:r>
    </w:p>
    <w:p>
      <w:pPr>
        <w:pStyle w:val="ConsPlusNormal"/>
        <w:widowControl/>
        <w:ind w:firstLine="540"/>
        <w:jc w:val="both"/>
        <w:rPr/>
      </w:pPr>
      <w:r>
        <w:rPr>
          <w:rFonts w:cs="Times New Roman" w:ascii="Times New Roman" w:hAnsi="Times New Roman"/>
          <w:sz w:val="24"/>
          <w:szCs w:val="24"/>
        </w:rPr>
        <w:t>а) Совета депутатов городского поселения Ревда Ловозерского района (далее - Совет депутатов) или Главы муниципального образования - по вопросам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органов государственной власти Мурма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одержание вопросов, выносимых на опрос граждан, не должно противоречить федеральному законодательству, законодательству Мурманской области и муниципальным правовым а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Вопросы, выносимые на опрос граждан, должны быть сформулированы таким образом, чтобы исключить их множественное толк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Решение о назначении опроса граждан принимается Советом депутатов и вступает в силу со дня его официального опубликования в печатном средстве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ициатор назначения опроса граждан обращается с ходатайством о назначении опроса в Совет депутатов. В ходатайстве указывается: формулировка вопроса (вопросов), предлагаемого (предлагаемых) при проведении опроса; территория, на которой необходимо провести опрос (вся территория муниципального образования или его часть); методика проведения опроса; минимальная численность жителей, участвующих в опросе граждан; порядок финансирования мероприятий, связанных с подготовкой и проведением опроса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ициатор назначения опроса вправе предложить также дату и сроки проведения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По поступившему ходатайству о назначении опроса граждан Совет депутатов принимает одно из следующих решений: о назначении опроса граждан; об отказе в назначении опроса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В решении Совета депутатов о назначении опроса граждан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форма опросного листа; численный и персональный состав комиссии по проведению опроса граждан (далее - комиссия); территория проведения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инимальная численность жителей муниципального образования, участвующих в опро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Совет депутатов вправе отказать в назначении опроса граждан в следующих случаях: ходатайство не отвечает требованиям настоящего положения; опрос инициируется по вопросам, не отнесенным к компетенции инициатора; опрос инициируется по вопросам, не предусмотренным п. 2.1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Решение Совета депутатов о назначении опроса граждан подлежит официальному опубликованию в средствах массовой информации не менее чем за 10 дней до дня (начала) проведения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Назначение одновременно двух опросов граждан по одному и тому же вопросу не допуска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Комиссия по проведению опрос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Комиссия по проведению опроса является коллегиальным органом, формируемым Советом депутатов, в целях организации проведения опроса (далее -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Комиссия созывается не позднее чем на пятый день после принятия решения о назначении опроса и на первом заседании избирает из своего состава председателя комиссии, заместителя(ей) председателя комиссии и секретаря комиссии.</w:t>
      </w:r>
    </w:p>
    <w:p>
      <w:pPr>
        <w:pStyle w:val="ConsPlusNormal"/>
        <w:widowControl/>
        <w:ind w:firstLine="540"/>
        <w:jc w:val="both"/>
        <w:rPr/>
      </w:pPr>
      <w:r>
        <w:rPr>
          <w:rFonts w:cs="Times New Roman" w:ascii="Times New Roman" w:hAnsi="Times New Roman"/>
          <w:sz w:val="24"/>
          <w:szCs w:val="24"/>
        </w:rPr>
        <w:t>3.3. В состав комиссии включаются представители Совета депутатов, администрации муниципального образования городское поселение Ревда Ловозерского района, представителей территориальных органов государственной власти (по согласованию).</w:t>
      </w:r>
    </w:p>
    <w:p>
      <w:pPr>
        <w:pStyle w:val="ConsPlusNormal"/>
        <w:widowControl/>
        <w:ind w:firstLine="540"/>
        <w:jc w:val="both"/>
        <w:rPr/>
      </w:pPr>
      <w:r>
        <w:rPr>
          <w:rFonts w:cs="Times New Roman" w:ascii="Times New Roman" w:hAnsi="Times New Roman"/>
          <w:sz w:val="24"/>
          <w:szCs w:val="24"/>
        </w:rPr>
        <w:t>3.4. Место нахождения, часы работы, номера телефонов комиссии должны быть доведены до сведения граждан через средства массовой информации не позднее чем за 10</w:t>
      </w:r>
      <w:r>
        <w:rPr/>
        <w:t xml:space="preserve"> дней до даты проведения опроса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Комиссия в пределах своих полномочий: организует исполнение настоящего положения при проведении опроса граждан; организует оповещение граждан - не позднее чем за 10 дней до даты проведения опроса, о вопросе, выносимом на опрос граждан, порядке, месте, дате, сроках проведения опроса; утверждает количество и местонахождение пунктов проведения опроса, оборудует пункты опроса; обеспечивает изготовление опросных списков и опросных листков по форме, установленной решением Совета депутатов о назначении опроса граждан; устанавливает способы и период проведения агитации; организует проведение опроса граждан в соответствии с установленным настоящим положением порядком; устанавливает результаты опроса граждан; организует оповещение жителей муниципального образования через средства массовой информации о результатах опроса граждан не позднее 20 дней со дня окончания проведения опроса граждан; передает результаты опроса граждан его инициатору; взаимодействует с органами местного самоуправления, территориальными органами государственной власти, общественными объединениями, политическими партиями и представителями средств массовой информации; осуществляет иные полномочия в соответствии с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Решения комиссии принимаются на заседаниях открытым голосованием простым большинством голосов. В случае равного количества голосов правом решающего голоса обладает председательствующий на заседани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Полномочия комиссии прекращаются со дня передачи протокола о результатах опроса граждан в Совет депута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Списки участников опроса, опросные лис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В список граждан, имеющих право на участие в опросе, включаются жители, обладающие избирательным правом, зарегистрированные и постоянно проживающие на соответству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исок составляется комиссией. При проведении опроса на всей территории муниципального образования списки составляются отдельно по каждому населенному пун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писке указываются фамилия, имя, отчество, дата рождения и адрес места жительства участника опроса, а также предусматривается место для проставления участником опроса подписи за полученный им опросный лист и подписи члена комиссии, выдавшего участнику опросный ли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ое включение в список жителей, имеющих право на участие в опросе в соответствии с настоящим положением, допускается в любое время, в том числе и в день проведения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исок участников опроса составляется не позднее чем за 10 дней до проведения опроса в двух экземплярах и подписывается председателем и секретарем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создания нескольких пунктов проведения опроса список участников опроса составляется по каждому пун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Опросный лист представляет собой документ, выдаваемый участнику опроса для отражения в нем своего мнения по вопросу, вынесенному на опр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осный лист, применяемый для поименного голосования, должен быть подписан лицом, проводящим опрос с указанием его фамилии, имени, отчества, адреса места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действительными признаются опросные листы неустановленного образца, не имеющие отметок членов комиссии, а также записи в опросном листе, по которым невозможно достоверно установить мнение участника опроса, или не содержащие данных о голосовавшем или его подписи, в том числе повторяющиеся запис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Порядок проведения опроса граж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Опрос граждан может проводиться в пунктах проведения опроса по месту проживания граждан либо по иному месту постоянного или временного пребывания граждан, позволяющему установить личность опрошенного при проверке достоверности результатов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Каждый участник опроса участвует в опросе непосредственно и обладает одним голо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Способы и период проведения агитации устанавливаются комиссией по проведению опроса. В период проведения опроса агитация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Мнение граждан, участвующих в опросе, оформляется через опросный лист либо через опросный список, а при открытом голосовании на собраниях (конференциях) граждан оформляется протоко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Выражение мнения участника опроса через опросный лист осуществляется согласно методике проведения опроса, утвержденной решением Совета депутатов о назначении опроса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Голосование на собраниях ж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провести собрание участников опроса для проведения голосования по вопросу (вопросам), вынесенному на опрос. Регистрация участников собрания проводится по списку участников опроса. Открывают и ведут собрание представители комиссии в количестве не менее трех человек. На собрании допускаются выступления заинтересованных сторон по вопросу (вопросам), вынесенному на опрос, их ответы на вопросы граждан. Голосование на собрании проводится открыто по каждому вопросу отдельно "За" и отдельно "Против". В голосовании участвуют только граждане, внесенные в список участников опроса и зарегистрированные на собрании. Результаты голосования заносятся в протокол, который подписывается всеми членами комиссии, присутствовавшими на собр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правомочно, если в нем приняло участие не менее 20 процентов жителей, имеющих право на участие в опро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Тайное голосование при опро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йное голосование при опрос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 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против своей фамилии в списке участников опроса. Заполнение паспортных данных в списке участников опроса не треб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осный лист заполняется голосующим в специально оборудованном месте (кабинах или комнатах), в которых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участников опроса рядом с подписью голосующего о получении опросного листа. Члены комиссии обеспечивают тайну голосования. 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к списке участников опроса против фамилии данного участника. Испорченный опросный лист погашается, о чем составляется акт. 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 Вопрос о проведении голосования с применением переносных ящиков для голосования комиссия решает самостоятельно. 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Поименное голосование при опро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именное голосование может проводиться по опросным листам в пунктах проведения опроса голосования либо по месту жительства участников опроса. Внесение записей в опросный лист осуществляется в порядке, установленном методикой проведения опроса, утвержденной решением Совета депутатов о назначении опроса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 В конце каждого дня в течение всего срока проведения опроса граждан опросные листы доставляются в комисс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Результаты опрос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Результаты проведенного опроса граждан устанавливаются путем обработки полученных данных, содержащихся в опросном лис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По результатам опроса граждан комиссия составляет протокол, в котором указываются следующие данные: формулировка вопроса, предлагаемого при проведении опроса граждан; минимальная численность граждан, участвующих в опросе; число граждан, принявших участие в опросе; число опросных листов, признанных недействительными; количество голосов, поданных "За" вопрос, вынесенный на опрос граждан; количество голосов, поданных "Против" вопроса, вынесенного на опрос граждан; принятое комиссией одно из следующих решений: признание опроса граждан состоявшимся; признание опроса граждан несостоявшимся; признание опроса граждан недействительным; результаты опроса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Если опрос граждан проводился по нескольким вопросам, то подсчет голосов и составление протокола по каждому вопросу производится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Протокол подписывается всеми членами комиссии и передается не позднее 5 дней со дня окончания проведения опроса в Совет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Член комиссии, не согласный с протоколом в целом или в части, вправе изложить в письменной форме особое мнение, которое прилагается к протоко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В случае, если в опросе граждан приняли участие жители, количество которых меньше установленного решением Совета депутатов минимального количества граждан, участвующих в опросе, опрос считается несостоявшимся, а выявленное мнение жителей органами местного самоуправления должностными лицами местного самоуправления не учитывается. Опрос по тому же вопросу (по тем же вопросам) может быть проведен в этом случае не ранее чем через шесть месяцев после истечения срока опроса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В случае, если в опросе граждан приняли участие жители, количество которых равно или превышает установленное решением Советом депутатов минимальное количество граждан, участвующих в опросе, опрос считается 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Опрос граждан признается недействительным, если допущенные при проведении опроса нарушения не позволяют с достоверностью установить результаты голосования граждан, принявших участие в опро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Совет депутатов после получения протокола о результатах опроса граждан, не позднее 10 дней со дня получения протокола опубликовывает результаты опроса в официальном средстве массовой информации и направляет информацию о результатах опроса инициатору проведения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 При принятии органом местного самоуправления или должностным лицом местного самоуправления правового акта, противоречащего мнению населения, выявленному в ходе опроса граждан, данный орган или должностное лицо в течение 10 дней после вступления в силу данного правового акта публикует в официальном СМИ информацию с мотивировкой отказа учесть мнение населения, выявленное в результате опрос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Финансирование расходов, связанных с опросом граж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Финансирование мероприятий, связанных с подготовкой и проведением опроса граждан, осуществляется: за счет средств местного бюджета - при проведении опроса по инициативе органов местного самоуправления, должностного лица органа местного самоуправления; за счет средств бюджета Мурманской области - при проведении опроса по инициативе органов государственной власти Мурман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8"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10:00Z</dcterms:created>
  <dc:creator>User</dc:creator>
  <dc:description/>
  <cp:keywords/>
  <dc:language>en-US</dc:language>
  <cp:lastModifiedBy>Валентина</cp:lastModifiedBy>
  <dcterms:modified xsi:type="dcterms:W3CDTF">2016-03-25T10:50:00Z</dcterms:modified>
  <cp:revision>7</cp:revision>
  <dc:subject/>
  <dc:title>СОВЕТ ДЕПУТАТОВ ГОРОДА ПОЛЯРНЫЕ ЗОРИ С ПОДВЕДОМСТВЕННОЙ ТЕРРИТОРИЕЙ</dc:title>
</cp:coreProperties>
</file>