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 декабря 2019 г.</w:t>
        <w:tab/>
        <w:tab/>
        <w:tab/>
        <w:tab/>
        <w:tab/>
        <w:tab/>
        <w:tab/>
        <w:t xml:space="preserve"> N _____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БЮДЖЕ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ОЕ ПОСЕЛЕНИЕ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0 ГОД И ПЛАНОВЙ ПЕРИОД 2021 И 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Налоговым Кодексом Российской Федерации, Законом Мурманской области «Об областном бюджете на 2019 год и плановый период 2020 и 2021 годов», Решением Ловозерского районного Совета «О бюджете муниципального образования Ловозерский район на 2019 год и плановый период 2020 и 2021 годов», Уставом городского поселения Ревда Ловозерского района и Положением о бюджетном процессе в муниципальном образовании городское поселение Ревда Ловозерского района, Совет депутатов городского поселения Ревда Ловозерского района решил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муниципального образования городское поселение Ревда Ловозерского района (местный бюджет) на 2020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в сумме </w:t>
      </w:r>
      <w:r>
        <w:rPr>
          <w:rFonts w:cs="Times New Roman" w:ascii="Times New Roman" w:hAnsi="Times New Roman"/>
          <w:bCs/>
          <w:sz w:val="24"/>
          <w:szCs w:val="24"/>
        </w:rPr>
        <w:t>96 320,47487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в сумме </w:t>
      </w:r>
      <w:r>
        <w:rPr>
          <w:rFonts w:cs="Times New Roman" w:ascii="Times New Roman" w:hAnsi="Times New Roman"/>
          <w:bCs/>
          <w:sz w:val="24"/>
          <w:szCs w:val="24"/>
        </w:rPr>
        <w:t>98 963,37487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змер дефицита местного бюджета в сумме 2642,900 тыс. рубле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муниципального образования городское поселение Ревда Ловозерского района (местный бюджет) на 2020 год и 2021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на 2021 год в сумме 88772,66359  тыс. рублей и на 2022 год в  сумме 89677,17860 тыс.руб.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на 2021 год в сумме 88769,463 тыс. рублей ( в том числе условно утвержденные расходы в сумме 1637,000 тыс.руб.)  и на 2022 год в суме 89679,9286тыс. рублей (в том числе условно утвержденные расходы в сумме 3311,000 тыс.руб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профицита местного бюджета на 2021 год  в сумме 3,20059 тыс. рублей и  размер дефицита местного бюджета на 2022 год  в сумме 2,750 тыс. рубл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  <w:sz w:val="24"/>
          <w:szCs w:val="24"/>
          <w:u w:val="single"/>
        </w:rPr>
        <w:t>Статья 2</w:t>
      </w:r>
      <w:r>
        <w:rPr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 источники внутреннего финансирования дефицита бюджета муниципального образования городское поселение Ревда на 2020 год  в сумме 2642,9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.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 источники внутреннего финансирования дефицита бюджета муниципального образования городское поселение Ревда на 2022 год  в сумме 2,750 тыс.руб. согласно приложению № 2 к настоящему Реш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администрацию муниципального образования городское поселение Ревда Ловозерского района главным администратором доходов бюджета муниципального образования городское поселение Ревда Ловоз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администраторов доходов бюджета муниципального образования городское поселение Ревда Ловозерского района, осуществляющих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,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администрацию муниципального образования городское поселение Ревда Ловозерского района главным администратором источников финансирования дефицита бюджета муниципального образования городское поселение Ревда Ловозерского района с исполнением полномочий администра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Установить, что доходы бюджета муниципального образования городское поселение Ревда Ловозерского района на 2020 год и  плановый период 2021 и 2022 годов формируются за счет налоговых и неналоговых доходов,  в соответствии  с нормативами отчислений, установленными согласно приложению № 3 к настоящему Решению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числение налоговых и неналоговых доходов по нормативам, указанным в приложении № 3 к настоящему Решению, производить с 01 января 202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-Roman;MS Mincho" w:cs="Times New Roman"/>
          <w:b/>
          <w:b/>
          <w:sz w:val="24"/>
          <w:szCs w:val="24"/>
        </w:rPr>
      </w:pPr>
      <w:r>
        <w:rPr>
          <w:rFonts w:eastAsia="Times-Roman;MS Mincho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сть  в    бюджете   муниципального    образования  городское  поселение Ревда Ловозерского района на 2020 год и  плановый период 2021 и 2022 г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 доходов в объеме согласно приложению №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в целях обеспечения полноты учета и распределения доходов бюджета, зачисление всех налоговых и неналоговых доходов, указанных в Приложении   № 4 к настоящему Решению, производится  в полном объеме на лицевой счет № 04493310010, открытый в Управлении Федерального казначейства по Мурманской области к единому бюджетному счету № 40101810040300017001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исполнение бюджета муниципального образования городское поселение Ревда Ловозерского района по казначейской системе  осуществляется администрацией муниципального образования городское поселение Ревда Ловоз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редства, поступающие на лицевые счета получателей средств бюджета муниципального образования городское поселение Ревда Ловозерского района в погашение дебиторской задолженности прошлых лет, в полном объеме зачисляются в доходы бюджета муниципального образования городское поселение Ревда Ловоз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 2020 год и  плановый период 2021 и 2022 годов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 бюджета  муниципального образования городское поселение Ревда Ловозерского района согласно приложению N 5 к настоящему Решению; распределение бюджетных ассигнований по целевым статьям (муниципальным программам и непрограммным направлениям деятельности), группам видов расхода, разделам, подразделам классификации расходов муниципального образования городское поселение Ревда Ловозерского района согласно приложению №6; ведомственную структуру расходов местного бюджета - согласно приложению N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 2020 год и  плановый период 2021 и 2022 г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бюджета  муниципального образования городское поселение Ревда Ловозерского района на реализацию муниципальных программ согласно Приложению № 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подведомственные муниципальные учреждения вправе заключать и оплачивать договоры, исполнение которых осуществляется за счет средств местного бюджета, строго в пределах утвержденных им бюджетных ассигнований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юджетные обязательства, исполнение которых осуществляется за счет средств местного бюджета, принятые муниципальными учреждениями сверх утвержденных им бюджетных ассигнований, не подлежат оплате за счет средств местного бюджета в 2020 год и  плановый период 2021 и 2022 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длежат оплате в 2020 год и  плановый период 2021 и 2022 г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образования городское поселение Ревда Ловозерского района, принятые подведомственными муниципальными учреждениями, вытекающие из муниципальных контрактов  (договоров), заключенных в нарушение порядка размещения заказов на поставки товаров, выполнение работ, оказание услуг для муниципальных нужд, установленного действующими нормативно-правовыми акт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олучатели средств местного бюджета при заключении подлежащих оплате за счет средств местного бюджет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- в размере 100 процентов суммы договора (контракта): о предоставлении услуг связи телефонной, сотовой), о подключении и использовании сети Интернет, доступа к телефонной сети (установка телефонов и других средств связи), приобретение немаркированных конвертов, пересылку почтовых отправлений и подписку на печатные издания; за услуги типографий по изготовлению бланков; за услуги в области информационных технологий (приобретение пользовательских прав на программное обеспечение, включая приобретение и обновление справочно-информационных баз данных); о предоставлении статистической информации; об обучении на курсах повышения квалификации; о проведении государственной экспертизы проектной документации и результатов инженерных изысканий;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; о найме жилого помещения при служебных командировках; о приобретении горюче-смазочных материалов, авиа- и железнодорожных билетов, путевок на санаторно-курортное лечение, по договорам обязательного страхования гражданской ответственности владельцев транспортных средств; об оплате коммунальных услуг муниципальных учреждений; на приобретение технического оборудования и комплектующих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мере 30 процентов суммы договора (контракта), если иное не предусмотрено законодательством Российской Федерации, нормативными правовыми актами Мурманской области, решениями Совета депутатов городского поселения Ревда, по остальным договорам  (контракта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, взявшего на себя обязанность осуществить погребение умершего и по захоронению умерших, личность которых не установлена органами внутренних дел, в размере, превышающем социальное пособие на погребение, согласно гарантированного перечня услуг по погребению, на 2020 год в размере 170,0 тыс.рублей, на 2021 год – 170,0 тыс.рублей, на 2022 год – 170,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  <w:u w:val="single"/>
        </w:rPr>
        <w:t>Статья 15</w:t>
      </w:r>
      <w:r>
        <w:rPr>
          <w:sz w:val="24"/>
          <w:szCs w:val="24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редства, полученные муниципальными учреждениями от предпринимательской и иной приносящей доход деятельности, учитываются на лицевых счетах, открытых в территориальных органах Федерального казначейства, и расходуются на основании плана финансово-хозяйственной деятельности в пределах остатков средств на их лицевых сче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ие и оплата подведомственными муниципальными бюджетными учреждениями договоров, исполнение которых осуществляется за счет средств, полученных от предпринимательской и иной приносящей доход деятельности, производятся в пределах утвержденных планов финансово-хозяйствен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ства, полученные подведомственными муниципальными бюджетными учреждениями от предпринимательской и иной приносящей доход деятельности, не могут направляться ими на создание других организаций, покупку ценных бумаг и размещаться на депозитах в кредитных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бровольные пожертвования, спонсорская, благотворительная помощь от физических и юридических лиц, оказываемые  подведомственным бюджетным учреждениям, зачисляются на лицевые счета от предпринимательской и иной приносящей доход деятельности, открытые в территориальном отделении Федерального казначейства, и используются на цели, указанные в платежных документах с последующим отражением в смете доходов и расходов на теку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 городское поселение Ревда Ловозерского района вправе в ходе исполнения настоящего Решения по представлению получателей средств бюджета муниципального образования вносить изменения в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омственную, функциональную и экономическую структуру расходов бюджета муниципального образования городское поселение Ревда Ловозерского района – при получении от бюджетов других уровней в порядке регулирования межбюджетных отношений средств на осуществление отдельных государственных полномоч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омственную, функциональную и экономическую структуру расходов бюджета муниципального образования городское поселение Ревда Ловозерского района путем уменьшения ассигнований на сумму, израсходованную получателями средств бюджета незаконно или не по целевому назначению – по предписаниям контрольных орган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едомственную, функциональную и экономическую структуру расходов бюджета муниципального образования городское поселение Ревда Ловозерского района – в случае образования в ходе исполнения бюджета на 2020 год и  плановый период 2021 и 2022 г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и по отдельным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случаях, установленных бюджет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 Резервного фонда муниципального образования городское поселение Ревда Ловозерского района на 2020 год и  плановый период 2021 и 2022 г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мере 100 тыс.руб. ежегод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муниципального образования городское поселение Ревда Ловозерского района на 2020 год в размере 12832,99383 тыс.руб., на 2021 год в размере 5479,06713 тыс.руб. и 2022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мере 5383,37669 тыс.руб. ежегод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ормативные и иные правовые акты органов местного самоуправления муниципального образования городское поселение Ревда, влекущие дополнительные расходы за счет средств местного бюджета на 2020 год и плановый период 2021 и 2022 годов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0 год и плановый период 2021 и 2022 годов, а также после внесения соответствующих изменений в настоя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2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главе администрации муниципального образования городское поселение Ревда в течение 15 дней со дня вступления в действие данного Решения утвердить Сводную бюджетную роспись бюджета муниципального образования городское поселение Ревда на 2020 год и плановый период 2021 и 2022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2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муниципальных учреждений городского поселения Ревда обеспечить строгий контроль над  расходованием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2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, что администрация муниципального образования городское поселение Ревда Ловозерского района, являющаяся главным распорядителем средств бюджета муниципального образования городское поселение Ревда Ловозерского района, выступает в судах от имени казны муниципального образования городское поселение Ревда Ловозерского района по искам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мещении вреда, причиненного физическому или юридическому лицу в результате незаконных действий (бездействия) органов местного самоуправления или их должностных лиц, в том числе в результате издания актов органов местного самоуправления, не соответствующих закону или иному нормативно-правовому акт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ляемым в качестве субсидиарной ответственности по денежным обязательствам подведомственных учрежд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латы средств по исполнительным листам производятся за счет средств казны муниципального образования городское поселение Ревда Ловозерского района, выделенных главному распорядителю средств бюджета муниципального образования городское поселение Ревда Ловозе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финансово-экономический отдел администрации муниципального образования городское поселение Рев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ья 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публикования и распространяется на правоотношения, возникшие с 1 января 2020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 Ревда </w:t>
      </w:r>
    </w:p>
    <w:p>
      <w:pPr>
        <w:pStyle w:val="TextBody"/>
        <w:spacing w:before="0" w:after="0"/>
        <w:ind w:hanging="0"/>
        <w:rPr/>
      </w:pPr>
      <w:r>
        <w:rPr>
          <w:sz w:val="24"/>
          <w:szCs w:val="24"/>
        </w:rPr>
        <w:t>Ловозерского района</w:t>
        <w:tab/>
        <w:t xml:space="preserve">                                                                     В.В.Агалакова</w:t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737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1">
    <w:name w:val="Знак Знак1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25:00Z</dcterms:created>
  <dc:creator>Дмитриева Татьяна Михайловна</dc:creator>
  <dc:description/>
  <cp:keywords/>
  <dc:language>en-US</dc:language>
  <cp:lastModifiedBy>ПК</cp:lastModifiedBy>
  <cp:lastPrinted>2013-11-20T11:11:00Z</cp:lastPrinted>
  <dcterms:modified xsi:type="dcterms:W3CDTF">2006-01-01T00:02:00Z</dcterms:modified>
  <cp:revision>213</cp:revision>
  <dc:subject/>
  <dc:title>Форма 2п-муниц</dc:title>
</cp:coreProperties>
</file>