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 сентября  2016 года                 п. Ревда                                             № 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ДОПОЛНЕНИЙ В ПОСТАНОВЛЕНИЕ АДМИНИСТРАЦИИ </w:t>
      </w:r>
      <w:r>
        <w:rPr>
          <w:b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ГОРОДСКОЕ ПОСЕЛЕНИЕ РЕВДА ЛОВОЗЕРСКОГО РАЙОНА ОТ 29.04.2014 ГОДА № 96 «</w:t>
      </w:r>
      <w:r>
        <w:rPr>
          <w:b/>
          <w:bCs/>
        </w:rPr>
        <w:t>ОБ УТВЕРЖДЕНИИ АДМИНИСТРАТИВНОГО РЕГЛАМЕНТА ПРЕДОСТАВЛЕНИЯ  МУНИЦИПАЛЬНОЙ УСЛУГИ "ПРЕДОСТАВЛЕНИЕ ГРАЖДАНАМ ЖИЛЫХ ПОМЕЩЕНИЙ МУНИЦИПАЛЬНОГО ЖИЛИЩНОГО ФОНДА ПО ДОГОВОРАМ СОЦИАЛЬНОГО НАЙМА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экспертным заключением Министерства юстиции Мурман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изменения и дополнения в административный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едоставление гражданам жилых помещений муниципального жилищного фонда по договорам социального найма", утвержденный постановлением администрации муниципального образования городское поселение Ревда Ловозерского района от 29.04.2014г. № 96, изложив прилагаемый административный Регламент в редакции, приложения к данно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городское поселение Ревда Ловозерского района Деньг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ское поселение Рев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возерского района                                                                     Г.К. Дюсембаев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е поселение Ревда Ловозер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u w:val="single"/>
        </w:rPr>
        <w:t xml:space="preserve">от «05» сентября 2016 года №374  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"ПРЕДОСТА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РАЖДАНАМ ЖИЛЫХ ПОМЕЩЕНИЙ МУНИЦИПАЛЬНОГО ЖИЛИЩНОГО ФОНДА ПО ДОГОВОРАМ СОЦИАЛЬНОГО НАЙМА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" w:name="Par36"/>
      <w:bookmarkEnd w:id="3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ой услуги "Предоставление гражданам жилых помещений муниципального жилищного фонда по договорам социального найма" (далее соответственно - Регламент, муниципальная услуга) разработан в целях повышения качества исполнения и доступности результата предоставления муниципальной услуги, создания комфортных условий для получения муниципальной услуги.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явителями муниципальной услуги являются граждане, состоящие на учете в качестве нуждающихся в предоставлении жилых помещениях по договорам социального найма в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нформирование о порядке предоставления муниципальной услуги осуществляется в Отделе  по развитию городского хозяйства и управлению муниципальным имуществом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(далее - Отдел) по адресу: 184580, Мурманская область, пгт Ревда, ул. Победы, д. 29, каб. 11. Часы работы: понедельник - четверг с 8.30 до 17.00, обед с 13.00 до 14.00. Пятница – с 8.30 до 15.30, обед с 13.00 до 14.00. Часы приема: вторник, четверг с 09.00 до 16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Информирование осуществляется в виде устного или письменного консультирования с использов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телефонной связи ((815-38) 44-03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электронной почты: </w:t>
      </w:r>
      <w:r>
        <w:rPr>
          <w:lang w:val="en-US"/>
        </w:rPr>
        <w:t>admin</w:t>
      </w:r>
      <w:r>
        <w:rPr/>
        <w:t>_</w:t>
      </w:r>
      <w:r>
        <w:rPr>
          <w:lang w:val="en-US"/>
        </w:rPr>
        <w:t>revda</w:t>
      </w:r>
      <w:r>
        <w:rPr/>
        <w:t>@</w:t>
      </w:r>
      <w:r>
        <w:rPr>
          <w:lang w:val="en-US"/>
        </w:rPr>
        <w:t>mail</w:t>
      </w:r>
      <w:r>
        <w:rPr/>
        <w:t>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ти Интернет, в том числе, на интернет-портале "Государственные и муниципальные услуги Мурманской области": www.gosuslugi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ициального сайта органов местного самоуправления муниципального образования городское поселение Ревда Ловозерского района: www.</w:t>
      </w:r>
      <w:r>
        <w:rPr>
          <w:lang w:val="en-US"/>
        </w:rPr>
        <w:t>revda</w:t>
      </w:r>
      <w:r>
        <w:rPr/>
        <w:t>51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Информирование заявителей по процедуре предоставления муниципальной услуги осуществляется Отделом на личном приеме или по телефону, а также на официальном сайте администрации муниципального образования городское поселение Ревда Ловозерского района, информационном стенде, размещенном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Должностное лицо Отдела осуществляет информирование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сте нахождения и часах приема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адресе интернет-портала "Государственные и муниципальные услуги Мурманской области", официального сайта администрации муниципального образования городское поселение Ревда Ловозерского района в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орядке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54"/>
      <w:bookmarkEnd w:id="4"/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5" w:name="Par56"/>
      <w:bookmarkEnd w:id="5"/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гражданам жилых помещений муниципального жилищного фонда по договорам социального най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0"/>
      <w:bookmarkEnd w:id="6"/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городского поселения Ревда Мурманской области (далее Администрац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осредственное предоставление муниципальной услуги осуществляется Отделом  по развитию городского хозяйства и управлению муниципальным имуществом администрации муниципального образования городское поселение Ревда Ловозерского района (далее – Отде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7" w:name="Par65"/>
      <w:bookmarkEnd w:id="7"/>
      <w:r>
        <w:rPr>
          <w:b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(направление) заявителю уведомления о предоставлении  жилого помещения муниципального жилищного фонда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(направление) заявителю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8" w:name="Par71"/>
      <w:bookmarkEnd w:id="8"/>
      <w:r>
        <w:rPr>
          <w:b/>
        </w:rPr>
        <w:t>2.4. Сроки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едоставления муниципальной услуги составляет тридцать рабочих дней со дня поступления в администрацию муниципального образования городское поселение Ревда Ловозерского района документов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не может превышать 20 минут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письменного заявления, а также обращения, полученного в электронном виде, осуществляется в день его поступления в От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ередачи (направления) результата предоставления муниципальной услуги – не позднее одного рабочего дня со дня регистраци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9" w:name="Par78"/>
      <w:bookmarkEnd w:id="9"/>
      <w:r>
        <w:rPr>
          <w:b/>
        </w:rPr>
        <w:t>2.5. Правовые основания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Жилищ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N 188-ФЗ (Собрание законодательства Российской Федерации, 03.01.2005, N 1, ст. 1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06.10.2003, N 40, ст. 382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 (Собрание законодательства Российской Федерации, 08.05.2006, N 19, ст. 200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 (Собрание законодательства Российской Федерации, 19.06.2006, N 25, ст. 273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Мурманской области от 07.07.2005 N 646-01-ЗМО "О предоставлении жилых помещений муниципального жилищного фонда по договорам социального найма" ("Мурманский вестник", 12.07.2005, N 13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образования городское поселение Ревда Ловозерского района Мурманской обла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ешением Совета депутатов городского поселения Ревда Ловозерского района от 27 ноября 2008 года № 176 «Об утверждении нормы предоставления и учетной нормы площади жилого помещения, размера среднемесячного дохода и стоимости имущества для признания граждан малоимущими в целях постановки на учет и предоставления жилых помещений по договорам социального найма на территории муниципального образования городское поселение Ревда Ловозер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ожением о комиссии по жилищным вопросам, утвержденным постановлением администрации муниципального образования городское поселение Ревда Ловозерского района от 22.04.2014 г. № 8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ложением об отделе по развитию городского хозяйства и управлению муниципальным имуществом администрации муниципального образования городское поселение Ревда Ловозерского района, утвержденным распоряжением администрации муниципального образования городское поселение Ревда Ловозерского района от 12.11.2015г. № 10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0" w:name="Par93"/>
      <w:bookmarkEnd w:id="10"/>
      <w:r>
        <w:rPr>
          <w:b/>
        </w:rPr>
        <w:t>2.6. Перечень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муниципальной услуги заявитель подает в Отдел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97"/>
      <w:bookmarkEnd w:id="11"/>
      <w:r>
        <w:rPr/>
        <w:t>1) заявление о предоставлении жилого помещения по договору социального найма, подписанное всеми дееспособными членами семьи (приложение № 1, №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аспорт или иные документы, удостоверяющие личность и подтверждающие гражданство Российской Федерации заявителя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99"/>
      <w:bookmarkEnd w:id="12"/>
      <w:r>
        <w:rPr/>
        <w:t>3) документы, содержащие сведения о составе семьи и степени родств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идетельство о рождении, свидетельство о заключении брака, решение суда об усыновлении (удочерении), решение суда о признании гражданина членом семьи заявителя, иные документы, подтверждающие принадлежность к членам семьи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окумент, выданный органом, осуществляющим регистрационный учет граждан, о регистрации в жилом помещении граждан по месту жительства </w:t>
      </w:r>
      <w:hyperlink r:id="rId9">
        <w:r>
          <w:rPr>
            <w:rStyle w:val="InternetLink"/>
          </w:rPr>
          <w:t>(справка Ф-9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подтверждающие право пользования жилым помещением, занимаемым заявителем и членами его семьи (договор, ордер, документ, подтверждающий принятие компетентными органами решения о предоставлении жилого помещения, иные документы, подтверждающие право пользования жилым помещ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03"/>
      <w:bookmarkEnd w:id="13"/>
      <w:r>
        <w:rPr/>
        <w:t>4) документ, выданный органом, осуществляющим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04"/>
      <w:bookmarkEnd w:id="14"/>
      <w:r>
        <w:rPr/>
        <w:t>5) документы, подтверждающие право на дополнительную площадь (для граждан, имеющих право на дополнительную площадь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05"/>
      <w:bookmarkEnd w:id="15"/>
      <w:r>
        <w:rPr/>
        <w:t>6) документы, подтверждающие право граждан на получение жилого помещения по договору социального найма вне очеред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ля граждан, проживающих в помещениях, не отвечающих установленным для жилых помещений требованиям - документы, подтверждающие проживание в помещении, не отвечающем установленным требованиям (акт уполномоченного органа о признании жилого помещения непригодным к прожи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ля граждан, страдающих тяжелыми формами хронических заболеваний, указанных в </w:t>
      </w:r>
      <w:hyperlink r:id="rId10">
        <w:r>
          <w:rPr>
            <w:rStyle w:val="InternetLink"/>
          </w:rPr>
          <w:t>перечне</w:t>
        </w:r>
      </w:hyperlink>
      <w:r>
        <w:rPr/>
        <w:t>, утвержденном постановлением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ля подтверждения статуса малоимущих граждане, принятые на учет в качестве нуждающихся в предоставлении жилого помещения по договору социального найма, дополнительно предо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09"/>
      <w:bookmarkEnd w:id="16"/>
      <w:r>
        <w:rPr/>
        <w:t xml:space="preserve">- документы, содержащие сведения о доходах заявителя и членов его семьи за двенадцать месяцев, предшествующих месяцу подачи заявления о принятии на учет, в т.ч. </w:t>
      </w:r>
      <w:hyperlink r:id="rId11">
        <w:r>
          <w:rPr>
            <w:rStyle w:val="InternetLink"/>
          </w:rPr>
          <w:t>справки</w:t>
        </w:r>
      </w:hyperlink>
      <w:r>
        <w:rPr/>
        <w:t xml:space="preserve"> по форме 2-НДФЛ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10"/>
      <w:bookmarkEnd w:id="17"/>
      <w:r>
        <w:rPr/>
        <w:t>- документы, содержащие сведения о недвижимом имуществе, земельных участках, транспортных средствах, находящихся в собственности заявителя или членов его семьи и подлежащих налогообложению, а также документы, содержащие сведения о стоимости указан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и иных документов, представляемых гражданином в целях постановки на учет, осуществляет муниципальный служащий администрации, ответственный за прие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и иные документы, указанные в настоящем пункте, могут быть оформлены в виде электронных документов в порядке, определенном Правительством Российской Федерации и (или) Правительством Мурманской области, и направлены в Отдел с использованием информационно-телекоммуникационных сетей (далее - ТКС) общего пользования, в том числе сети Интернет, включая единый портал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бращении за предоставлением муниципальной услуги с использованием ТКС заявление и прилагаемые документы должны быть подписаны соответствующей электронной подписью в соответствии с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бращении заявителя за получением муниципальной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муниципальной услуги, перечень классов средств электронных подписей и удостоверяющих центров, допустимых для совершения указанных действий, определяется в соответствии с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ФСБ РФ от 27.12.2011 N 796 "Об утверждении требований к средствам электронной подписи и требований к средствам удостоверяющего центр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97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w:anchor="Par99">
        <w:r>
          <w:rPr>
            <w:rStyle w:val="InternetLink"/>
          </w:rPr>
          <w:t>3</w:t>
        </w:r>
      </w:hyperlink>
      <w:r>
        <w:rPr/>
        <w:t xml:space="preserve">, </w:t>
      </w:r>
      <w:hyperlink w:anchor="Par104">
        <w:r>
          <w:rPr>
            <w:rStyle w:val="InternetLink"/>
          </w:rPr>
          <w:t>5</w:t>
        </w:r>
      </w:hyperlink>
      <w:r>
        <w:rPr/>
        <w:t xml:space="preserve">, </w:t>
      </w:r>
      <w:hyperlink w:anchor="Par105">
        <w:r>
          <w:rPr>
            <w:rStyle w:val="InternetLink"/>
          </w:rPr>
          <w:t>6</w:t>
        </w:r>
      </w:hyperlink>
      <w:r>
        <w:rPr/>
        <w:t xml:space="preserve">, </w:t>
      </w:r>
      <w:hyperlink w:anchor="Par109">
        <w:r>
          <w:rPr>
            <w:rStyle w:val="InternetLink"/>
          </w:rPr>
          <w:t>абзацах втором</w:t>
        </w:r>
      </w:hyperlink>
      <w:r>
        <w:rPr/>
        <w:t xml:space="preserve"> и </w:t>
      </w:r>
      <w:hyperlink w:anchor="Par110">
        <w:r>
          <w:rPr>
            <w:rStyle w:val="InternetLink"/>
          </w:rPr>
          <w:t>третьем</w:t>
        </w:r>
      </w:hyperlink>
      <w:r>
        <w:rPr/>
        <w:t xml:space="preserve"> (в части документов, содержащих сведения о транспортных средствах, и документов, содержащих сведения о стоимости имущества) подпункта 7 настоящего пункта, заявитель самостоятельно представляет в Отд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документов в письменном (бумажном) виде заявителем одновременно представляются копии этих документов (за исключением зая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 после проверки их соответствия оригиналам заверяются муниципальным служащим администрации, ответственным за прием документов, оригиналы документов возвращаются заявителю. В случае представления заявителем нотариально заверенных копий представление оригиналов документов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 (сведения, содержащиеся в них), указанные в </w:t>
      </w:r>
      <w:hyperlink w:anchor="Par103">
        <w:r>
          <w:rPr>
            <w:rStyle w:val="InternetLink"/>
          </w:rPr>
          <w:t>подпункте 4</w:t>
        </w:r>
      </w:hyperlink>
      <w:r>
        <w:rPr/>
        <w:t xml:space="preserve"> и </w:t>
      </w:r>
      <w:hyperlink w:anchor="Par110">
        <w:r>
          <w:rPr>
            <w:rStyle w:val="InternetLink"/>
          </w:rPr>
          <w:t>абзаце третьем подпункта 7</w:t>
        </w:r>
      </w:hyperlink>
      <w:r>
        <w:rPr/>
        <w:t xml:space="preserve"> настоящего пункта (за исключением документов, содержащих сведения о транспортных средствах, и документов, содержащих сведения о стоимости имущества) настоящей статьи, Отдел запрашивает в органах, предоставляющих государственные или муниципальные услуги, иных государственных органах, органах местного самоуправления либо подведомственных государственным органам или органам местного самоуправления организациях, в распоряжении которых находятся указанные документы (сведения, содержащиеся в них), в том числе, при наличии технической возможности, в электронной форме с применением системы межведомственного электронного взаимодействия, в случае если заявитель не представил указанные документы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 заявления предоставляется заявителю непосредственно на личном приеме или направляется ему по почте (по запросу). Формы документов размещаются на официальном сайте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8" w:name="Par121"/>
      <w:bookmarkEnd w:id="18"/>
      <w:r>
        <w:rPr>
          <w:b/>
        </w:rPr>
        <w:t>2.7. Перечень оснований для отказа в приеме докумен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 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 заполнено не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текст заявления и представленных документов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документах имеются неоговоренные ис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не состоит на учете в администрации муниципального образования городское поселение Ревда Ловозерского района в качестве нуждающегося в жилом помещении, предоставляемом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заявитель не предоставил (предоставил не полностью) документы, указанные в </w:t>
      </w:r>
      <w:hyperlink w:anchor="Par93">
        <w:r>
          <w:rPr>
            <w:rStyle w:val="InternetLink"/>
          </w:rPr>
          <w:t>пункте 2.6</w:t>
        </w:r>
      </w:hyperlink>
      <w:r>
        <w:rPr/>
        <w:t xml:space="preserve">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предоставил документы, которые не соответствуют по форме или содержанию требованиям, установлен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предоставил документы, которые не подтверждают право на получение жилого помещения по договору социального найм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9" w:name="Par134"/>
      <w:bookmarkEnd w:id="19"/>
      <w:r>
        <w:rPr>
          <w:b/>
        </w:rPr>
        <w:t>2.8. 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, и способы ее взима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и информация о ней предоставляются заявителям бесплат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0" w:name="Par139"/>
      <w:bookmarkEnd w:id="20"/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1. Здание, в котором расположен Отдел, должно быть оборудовано отдельным входом для свободного доступа граждан, парковочными местами, доступ к которым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жи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2. Помещения, в которых осуществляется предоставление муниципальной услуги, должны соответствовать санитарно-гигиенически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для муниципального служащего администрации, участвующего в предоставлении муниципальной услуги, должно снабжаться табличкой с указанием номера кабинета, фамилии, имени, отчества, должности должностного лиц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е место муниципального служащего администрации, участвующего в предоставлении муниципальной услуги, должно обеспечиваться необходимым оборудованием (компьютером, средствами связи, оргтехникой), канцелярскими принадлежностями, информационными и справочными материалами о предоставлении муниципальной услуги, позволяющими своевременно и в полном объеме организовать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3. В целях обеспечения конфиденциальности сведений о заявителе муниципальным служащим администрации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4. На информационном стенде, расположенном в администрации,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приема заявителей, номера телефонов, адрес электронной почты и официального сайта администрации муниципального образования городское поселение Ревда Ловозерского района, интернет-портала "Государственные и муниципальные услуги Мурман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цы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зменении информации по предоставлению муниципальной услуги на информационных стендах осуществляется ее обно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5. Места ожидания оборудуются столами для осуществления необходимых записей, оформления письменных обращений и стульями, количество которых и не может быть менее дву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мест ожидания определяется исходя из фактической нагрузки и возможностей для их размещения в помещен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1" w:name="Par157"/>
      <w:bookmarkEnd w:id="21"/>
      <w:r>
        <w:rPr>
          <w:b/>
        </w:rPr>
        <w:t>2.10. Показатели доступности и качеств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1. Состав показателей доступности и качества предоставления муниципальной услуги подразделяется на две группы: количественные и качествен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2. К группе количественных показателей доступност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3. К числу качественных показателей доступност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оверность информации о предоставляемой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стота и ясность излож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4. К группе количественных показателей оценки качества предоставляемой муниципальной услуг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личество обоснованных жал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5. К качественным показателям оценки качества предоставляемой муниципальной услуг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ультура обслуживания (вежливость, эстетич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результатов труда сотрудников (профессиональное масте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6. </w:t>
      </w:r>
      <w:hyperlink w:anchor="Par371">
        <w:r>
          <w:rPr>
            <w:rStyle w:val="InternetLink"/>
          </w:rPr>
          <w:t>Показатели</w:t>
        </w:r>
      </w:hyperlink>
      <w:r>
        <w:rPr/>
        <w:t xml:space="preserve"> доступности и качества предоставления муниципальной услуги и их значения приведены в приложении № 3 к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11. Прочие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 заявления заявитель может получить в электронном виде на интернет-портале "Государственные услуги Мурманской области" по адресу: www.gosuslugi.ru, на официальном сайте администрации муниципального образования городское поселение Ревда Ловозерского района (www.</w:t>
      </w:r>
      <w:r>
        <w:rPr>
          <w:lang w:val="en-US"/>
        </w:rPr>
        <w:t>revda</w:t>
      </w:r>
      <w:r>
        <w:rPr/>
        <w:t>51.r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2" w:name="Par177"/>
      <w:bookmarkEnd w:id="22"/>
      <w:r>
        <w:rPr>
          <w:b/>
        </w:rPr>
        <w:t>3. Административные процедур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, регистрация заявления и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ение заявителя о предоставлении или отказе в предоставлении жилого помещения по договору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рием, регистрация заявления и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Основанием для начала исполнения административной процедуры является: поступление в Отдел заявления и документов посредством почтовой связи;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Должностное лицо Отдела, ответственное за прием документов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 проверяет правильность за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соответствие прилагаемых к заявлению копий документов представленным оригиналам, заверяет копии и возвращает заявителю оригиналы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 выдаёт расписку о приё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гистрирует заявление в книге регистрации граждан о принятии на учет в качестве нуждающихся в жилых помещениях по договорам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Лицо Отдела, ответственное за приём документов, после регистрации заявления передает документы должностному лицу Отдела, ответственному за подготовку запросов в государственные органы (организации), для получения документов (сведений), необходимых для оказа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4. Лицо Отдела, ответственное за подготовку запросов в государственные органы (организации), в течение 2 рабочих дней со дня поступления заявления и документов готовит проекты запросов  для получения документов (сведений), необходимых для предоставления муниципальной услуги, указанных в </w:t>
      </w:r>
      <w:hyperlink w:anchor="Par103">
        <w:r>
          <w:rPr>
            <w:rStyle w:val="InternetLink"/>
          </w:rPr>
          <w:t>подпункте 4</w:t>
        </w:r>
      </w:hyperlink>
      <w:r>
        <w:rPr/>
        <w:t xml:space="preserve"> и </w:t>
      </w:r>
      <w:hyperlink w:anchor="Par110">
        <w:r>
          <w:rPr>
            <w:rStyle w:val="InternetLink"/>
          </w:rPr>
          <w:t>абзаце третьем подпункта 7 пункта 2.6</w:t>
        </w:r>
      </w:hyperlink>
      <w:r>
        <w:rPr/>
        <w:t xml:space="preserve"> настоящего Регламента (за исключением документов, содержащих сведения о транспортных средствах, и документов, содержащих сведения о стоимости имущества), в органы, предоставляющие государственные или муниципальные услуги, иные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распоряжении которых находятся указанные документы (сведения, содержащиеся в них), в том числе, при наличии технической возможности, в электронной форме с применением системы межведомственного электронного взаимодействия. После подписания запросов должностное лицо Отдела, ответственное за регистрацию заявления в течение 1 рабочего дня направляет их в соответствующие государственные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После поступления в Отдел ответов на запросы, исходя из полученной информации, должностное лицо Отдела, ответственное за прием документов граждан, готовит предложение о предоставлении заявителю жилого помещения по договору социального найма или отказе в предоставлении заявителю жилого помещения по договору социального найма на рассмотрение комиссии по жилищным вопросам. Рассмотрение документов и принятие решения комиссией по жилищным вопросам осуществляется в соответствии с Положением о комиссии по жилищным вопросам, утвержденным постановлением администрации муниципального образования городское поселение Ревда Ловозерского района от 22.04.2014г. № 8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Уведомление заявителя о предоставлении или отказе в предоставлении жилого помещения по договору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Основанием для начала административной процедуры является утверждение постановлением администрации  муниципального образования городское поселение Ревда Ловозерского района решения комиссии по жилищным вопросам в течение 1 дня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Должностное лицо Отдела, ответственное за предоставление муниципальной услуги, направляет заявителю уведомление о предоставлении жилого помещения по договору социального найма или отказе в предоставлении жилого помещения по договору социального найма  не позднее чем через три рабочих дня со дня принятия решения комиссией по жилищ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Отдела, ответственное за предоставление муниципальной услуги, готовит проект договора социального найма и передаёт на подпись главе администрации муниципального образования городское поселение Ревда Ловозерского района не позднее чем через три рабочих дня со дня принятия решения комиссией по жилищ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</w:t>
      </w:r>
      <w:hyperlink w:anchor="Par413">
        <w:r>
          <w:rPr>
            <w:rStyle w:val="InternetLink"/>
          </w:rPr>
          <w:t>Блок-схема</w:t>
        </w:r>
      </w:hyperlink>
      <w:r>
        <w:rPr/>
        <w:t xml:space="preserve"> предоставления муниципальной услуги представлена в приложении № 4 к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23" w:name="Par196"/>
      <w:bookmarkStart w:id="24" w:name="Par196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Контроль за исполнением Регламента осуществляется в форме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Текущий контроль, плановые, внеплановые проверки осуществляются начальником Отдела, а также заместителем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Текущий контроль осуществляется путем проведения ежедневных проверок соблюдения и исполнения специалистами, принимающими участие в предоставлении муниципальной услуги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и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е проверки проводятся не реже одного раза в дв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плановые проверки проводятся на основании поступивших заявлений (жало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5" w:name="Par207"/>
      <w:bookmarkEnd w:id="25"/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ую услугу, должностных лиц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муниципальных служащи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должностных лиц и муниципальных служащих, участвующих в предоставлении муниципальной услуги, и решений,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Жалоба подается в Администрацию в письменной форме, в том числе при личном приеме заявителя, или в электронной форме (приложение №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представления заявителем документов, не предусмотренных действующим законодательство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ставление которых предусмотрено действующим законодательство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требование внесения заявителем при предоставлении муниципальной услуги платы, не предусмотренной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Администрации,  должностного лица Администрации, Отдела,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 (учреждения), предоставляющего муниципальную услугу, и должностного лица органа (учреждения)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Администрации, Отдела, должностного лица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 должностного лица Администрации, Отдела, должностного лица Отдел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227"/>
      <w:bookmarkEnd w:id="26"/>
      <w:r>
        <w:rPr/>
        <w:t>5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рием жалоб в письменной форме осуществляется в Отделе в месте, где заявитель подавал запрос на получение муниципальной услуги, нарушение порядка предоставления которой обжалуется (пгт Ревда Мурманской области, ул. Победы, д. 29, каб. 1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жалоб совпадает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в письменной форме может быть направлена по почте (184580, пгт Ревда Мурманской области, ул. Победы, д. 2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ициального сайта администрации муниципального образования городское поселение Ревда Ловозерского района в информационно-телекоммуникационной сети Интернет www.</w:t>
      </w:r>
      <w:r>
        <w:rPr>
          <w:lang w:val="en-US"/>
        </w:rPr>
        <w:t>revda</w:t>
      </w:r>
      <w:r>
        <w:rPr/>
        <w:t>51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едеральной государственной информационной системы "Портал государственных услуг", интернет-адрес www.gosuslugi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8. При подаче жалобы в электронной форме документы, указанные в </w:t>
      </w:r>
      <w:hyperlink w:anchor="Par227">
        <w:r>
          <w:rPr>
            <w:rStyle w:val="InternetLink"/>
          </w:rPr>
          <w:t>пункте 5.5</w:t>
        </w:r>
      </w:hyperlink>
      <w:r>
        <w:rPr/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в электронной форме, поступившие посредством Портала государственных услуг, принимаются Аппаратом Правительства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240"/>
      <w:bookmarkEnd w:id="27"/>
      <w:r>
        <w:rPr/>
        <w:t>5.9. Жалоба, поступившая в Отдел, рассматривается Администрацией. В случае если обжалуются решения руководителя Отдела, жалоба также подается в администрацию муниципального образования городское поселение Ревда Ловозерского района, с соблюдением правил, предусмотренных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на действия администрации муниципального образования городское поселение Ревда Ловозерского района и их должностных лиц, муниципальных служащих, муниципальных казенных, бюджетных, автономных учреждений, подведомственных администрации городского поселения Ревда направляются в исполнительный орган государственной власти Мурманской области, осуществляющий контроль по переданным полномочиям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0. В случае если жалоба подана заявителем в Отдел, в компетенцию которого не входит принятие решения по жалобе в соответствии с требованиями </w:t>
      </w:r>
      <w:hyperlink w:anchor="Par240">
        <w:r>
          <w:rPr>
            <w:rStyle w:val="InternetLink"/>
          </w:rPr>
          <w:t>пункта 5.9</w:t>
        </w:r>
      </w:hyperlink>
      <w:r>
        <w:rPr/>
        <w:t xml:space="preserve"> настоящего Регламента, в течение трех рабочих дней со дня ее регистрации указанный орган (учреждение) направляет жалобу в уполномоченный на ее рассмотрение орган (учреждение)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 (учрежд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Жалоба, поступившая в Отдел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бжалования отказа Отдел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2. По результатам рассмотрения жалобы в соответствии с </w:t>
      </w:r>
      <w:hyperlink r:id="rId14">
        <w:r>
          <w:rPr>
            <w:rStyle w:val="InternetLink"/>
          </w:rPr>
          <w:t>частью 7 статьи 11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уполномоченный на ее рассмотрение орган (учреждение)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 (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довлетворении жалобы Отде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 (учреждения), предоставляющего муниципальную услугу, рассмотревшего жалобу, должность, фамилия, имя, отчество (последнее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амилия, имя, отчество (последнее 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 случае признания жалобы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Администрации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6. Администрация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7. Администрация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сутствие возможности прочитать какую-либо часть текста жалобы, фамилию, имя, отчество (последнее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8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5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,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9. Если заявитель не удовлетворен решением, принятым в ходе рассмотрения обращения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0. Заявители имеют право на судебное обжалование действий (бездействия) и решений должностных лиц, принятых в ходе выполнения Регламента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могут в установленном законом порядке подать заявление в суд по подведомственности и подсудности, установленным Гражданским процессуальным </w:t>
      </w:r>
      <w:hyperlink r:id="rId16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Арбитражным процессуальным </w:t>
      </w:r>
      <w:hyperlink r:id="rId1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8" w:name="Par278"/>
      <w:bookmarkStart w:id="29" w:name="Par278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лаве администрации муницип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бразования городское поселение Рев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Ловозерск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(ей) по адресу: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тел.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0" w:name="Par290"/>
      <w:bookmarkEnd w:id="30"/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 порядке   очереди   граждан,  нуждающихся  в  предоставлении  жилых</w:t>
      </w:r>
    </w:p>
    <w:p>
      <w:pPr>
        <w:pStyle w:val="ConsPlusNonformat"/>
        <w:rPr/>
      </w:pPr>
      <w:r>
        <w:rPr/>
        <w:t>помещений, прошу предоставить по договору социального найма жилое помещение</w:t>
      </w:r>
    </w:p>
    <w:p>
      <w:pPr>
        <w:pStyle w:val="ConsPlusNonformat"/>
        <w:rPr/>
      </w:pPr>
      <w:r>
        <w:rPr/>
        <w:t>по адресу: ________________________________________________________________</w:t>
      </w:r>
    </w:p>
    <w:p>
      <w:pPr>
        <w:pStyle w:val="ConsPlusNonformat"/>
        <w:rPr/>
      </w:pPr>
      <w:r>
        <w:rPr/>
        <w:t>на следующий состав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__" _____________ 20___ г.       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совершеннолетних членов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1" w:name="Par322"/>
      <w:bookmarkStart w:id="32" w:name="Par322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лаве администрации муницип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бразования городское поселение Рев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Ловозерск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(ей) по адресу: 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тел. 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3" w:name="Par334"/>
      <w:bookmarkEnd w:id="33"/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тем, что отношусь к категории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ждан, страдающих тяжелыми формами хронических заболеваний и др.,</w:t>
      </w:r>
    </w:p>
    <w:p>
      <w:pPr>
        <w:pStyle w:val="ConsPlusNonformat"/>
        <w:rPr/>
      </w:pPr>
      <w:r>
        <w:rPr/>
        <w:t>прошу  предоставить  мне  по  договору социального найма жилое помещение по</w:t>
      </w:r>
    </w:p>
    <w:p>
      <w:pPr>
        <w:pStyle w:val="ConsPlusNonformat"/>
        <w:rPr/>
      </w:pPr>
      <w:r>
        <w:rPr/>
        <w:t>адресу: ___________________________________________________________________</w:t>
      </w:r>
    </w:p>
    <w:p>
      <w:pPr>
        <w:pStyle w:val="ConsPlusNonformat"/>
        <w:rPr/>
      </w:pPr>
      <w:r>
        <w:rPr/>
        <w:t>на следующий состав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__" _____________ 20___ г.       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совершеннолетних членов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            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фамилия, имя, отчество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4" w:name="Par368"/>
      <w:bookmarkStart w:id="35" w:name="Par368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6" w:name="Par371"/>
      <w:bookmarkEnd w:id="36"/>
      <w:r>
        <w:rPr>
          <w:b/>
          <w:bCs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СТУПНОСТИ И КАЧЕСТВ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РЕДОСТАВЛЕНИЕ ГРАЖДАНАМ ЖИЛЫХ ПОМЕЩЕНИЙ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ГО ФОНДА ПО ДОГОВОРАМ СОЦИАЛЬНОГО НАЙМА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5950"/>
        <w:gridCol w:w="2618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и доступности и качества предост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услуги              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ное зна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(%)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афик работы Сектора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людение сроков предоставления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и        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боснованных жалоб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на информационном стенде информацио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структивных документов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оверность информации о предоставляем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услуге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тота и ясность изложения информации (%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ителей, обратившихся за повторно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ультацией)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льтура обслуживания (вежливость, эстетичность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результатов труда сотруднико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офессиональное мастерство)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7" w:name="Par410"/>
      <w:bookmarkStart w:id="38" w:name="Par410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9" w:name="Par413"/>
      <w:bookmarkEnd w:id="39"/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ЛЕДОВАТЕЛЬНОСТИ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ем, регистрация заявления и представленных документов, необходимых для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едоставления муниципальной услуги по предоставлению гражданам жилых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мещений муниципального жилищного фонда по договорам социального найма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(в день обращения заявителя)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документов для рассмотрения комиссией по жилищным вопросам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администрации города Апатиты                       │</w:t>
      </w:r>
    </w:p>
    <w:p>
      <w:pPr>
        <w:pStyle w:val="ConsPlusNonformat"/>
        <w:rPr/>
      </w:pPr>
      <w:r>
        <w:rPr/>
        <w:t>└────────────────┬──────────────────────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нятие решения о предоставлении│   │   Принятие решения об отказе 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ажданам жилых помещений    │   │  предоставлении гражданам жилых   │</w:t>
      </w:r>
    </w:p>
    <w:p>
      <w:pPr>
        <w:pStyle w:val="ConsPlusNonformat"/>
        <w:rPr/>
      </w:pPr>
      <w:r>
        <w:rPr/>
        <w:t>│</w:t>
      </w:r>
      <w:r>
        <w:rPr/>
        <w:t>муниципального жилищного фонда по│   │помещений муниципального жилищного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говорам социального найма (в  │   │  фонда по договорам социального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чение 30 рабочих дней со дня  │   │найма (в течение 30 рабочих дней со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гистрации заявления)      │   │    дня регистрации заявления)     │</w:t>
      </w:r>
    </w:p>
    <w:p>
      <w:pPr>
        <w:pStyle w:val="ConsPlusNonformat"/>
        <w:rPr/>
      </w:pPr>
      <w:r>
        <w:rPr/>
        <w:t>└────────────────┬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правление уведомления, подтверждающего принятие решения о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и заявителю жилого помещения по договору социального найма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ли отказе в предоставлении заявителю жилого помещения по договору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оциального найма (в течение 3 рабочих дней)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 ЖАЛО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 Администрацию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городское поселение Ревда Ловозер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от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(данные о заинтересованном лице (заявителе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фамилия, имя, отчество гражданина, которым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одается обращение (жалоба), почтовый адрес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по которому должен быть направлен ответ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номер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_»______________20___год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а и (или) должность и (или) фамилия, имя, отчество должностного лица, решение, действие (бездействие) которого обжалуется, суть обжалуемого решения, действия (бездейств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Считаю, что данное решение, действие (бездействие) нарушает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sz w:val="22"/>
          <w:szCs w:val="22"/>
        </w:rPr>
        <w:t>указывается нормативный правовой акт либо права и интересы, которые, по мнению заявителя, нарушены решением, действием (бездействием) должностного лиц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На основании изложенного прошу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sz w:val="22"/>
          <w:szCs w:val="22"/>
        </w:rPr>
        <w:t>указывается суть обращения (жалоб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_»______________</w:t>
      </w:r>
      <w:r>
        <w:rPr/>
        <w:t>20___год</w:t>
      </w:r>
      <w:r>
        <w:rPr>
          <w:sz w:val="22"/>
          <w:szCs w:val="22"/>
        </w:rPr>
        <w:t xml:space="preserve">         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подпись лица, обратившегося с обращением (жалоб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D46FCA90BAE96A54AC0847D0BC1C575D6D6423851660C0A9B584BAAAE3D37DA96D600C6858502RDAAH" TargetMode="External"/><Relationship Id="rId3" Type="http://schemas.openxmlformats.org/officeDocument/2006/relationships/hyperlink" Target="consultantplus://offline/ref=950D46FCA90BAE96A54AC0847D0BC1C575D6D64E3153660C0A9B584BAARAAEH" TargetMode="External"/><Relationship Id="rId4" Type="http://schemas.openxmlformats.org/officeDocument/2006/relationships/hyperlink" Target="consultantplus://offline/ref=950D46FCA90BAE96A54AC0847D0BC1C575D7D8423251660C0A9B584BAARAAEH" TargetMode="External"/><Relationship Id="rId5" Type="http://schemas.openxmlformats.org/officeDocument/2006/relationships/hyperlink" Target="consultantplus://offline/ref=950D46FCA90BAE96A54AC0847D0BC1C575D6D6463351660C0A9B584BAAAE3D37DA96D600C6858409RDAEH" TargetMode="External"/><Relationship Id="rId6" Type="http://schemas.openxmlformats.org/officeDocument/2006/relationships/hyperlink" Target="consultantplus://offline/ref=950D46FCA90BAE96A54AC0847D0BC1C572D3D946345E3B0602C25449RAADH" TargetMode="External"/><Relationship Id="rId7" Type="http://schemas.openxmlformats.org/officeDocument/2006/relationships/hyperlink" Target="consultantplus://offline/ref=950D46FCA90BAE96A54ADE896B679FC073D88E4A3552655F54C40316FDA73760R9ADH" TargetMode="External"/><Relationship Id="rId8" Type="http://schemas.openxmlformats.org/officeDocument/2006/relationships/hyperlink" Target="consultantplus://offline/ref=950D46FCA90BAE96A54ADE896B679FC073D88E4A35526E5E57C40316FDA737609DD98F4282888500DADADCR9A8H" TargetMode="External"/><Relationship Id="rId9" Type="http://schemas.openxmlformats.org/officeDocument/2006/relationships/hyperlink" Target="consultantplus://offline/ref=950D46FCA90BAE96A54ADE896B679FC073D88E4A33536E5256C40316FDA737609DD98F4282888500DADFD8R9A0H" TargetMode="External"/><Relationship Id="rId10" Type="http://schemas.openxmlformats.org/officeDocument/2006/relationships/hyperlink" Target="consultantplus://offline/ref=950D46FCA90BAE96A54AC0847D0BC1C572D3D946345E3B0602C25449ADA16220DDDFDA01C68584R0A8H" TargetMode="External"/><Relationship Id="rId11" Type="http://schemas.openxmlformats.org/officeDocument/2006/relationships/hyperlink" Target="consultantplus://offline/ref=950D46FCA90BAE96A54AC0847D0BC1C575D6D6423952660C0A9B584BAAAE3D37DA96D600C6858402RDAAH" TargetMode="External"/><Relationship Id="rId12" Type="http://schemas.openxmlformats.org/officeDocument/2006/relationships/hyperlink" Target="consultantplus://offline/ref=950D46FCA90BAE96A54AC0847D0BC1C575D6D4473956660C0A9B584BAARAAEH" TargetMode="External"/><Relationship Id="rId13" Type="http://schemas.openxmlformats.org/officeDocument/2006/relationships/hyperlink" Target="consultantplus://offline/ref=950D46FCA90BAE96A54AC0847D0BC1C575D1D645315C660C0A9B584BAARAAEH" TargetMode="External"/><Relationship Id="rId14" Type="http://schemas.openxmlformats.org/officeDocument/2006/relationships/hyperlink" Target="consultantplus://offline/ref=950D46FCA90BAE96A54AC0847D0BC1C575D6D6463351660C0A9B584BAAAE3D37DA96D600C7R8ADH" TargetMode="External"/><Relationship Id="rId15" Type="http://schemas.openxmlformats.org/officeDocument/2006/relationships/hyperlink" Target="consultantplus://offline/ref=950D46FCA90BAE96A54AC0847D0BC1C575D5D1453656660C0A9B584BAAAE3D37DA96D602C587R8A3H" TargetMode="External"/><Relationship Id="rId16" Type="http://schemas.openxmlformats.org/officeDocument/2006/relationships/hyperlink" Target="consultantplus://offline/ref=950D46FCA90BAE96A54AC0847D0BC1C575D5D1453756660C0A9B584BAARAAEH" TargetMode="External"/><Relationship Id="rId17" Type="http://schemas.openxmlformats.org/officeDocument/2006/relationships/hyperlink" Target="consultantplus://offline/ref=950D46FCA90BAE96A54AC0847D0BC1C575D6D4473050660C0A9B584BAARAAE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5:00Z</dcterms:created>
  <dc:creator>Customer</dc:creator>
  <dc:description/>
  <cp:keywords/>
  <dc:language>en-US</dc:language>
  <cp:lastModifiedBy>Customer</cp:lastModifiedBy>
  <cp:lastPrinted>2015-12-10T09:15:00Z</cp:lastPrinted>
  <dcterms:modified xsi:type="dcterms:W3CDTF">2016-10-06T13:45:00Z</dcterms:modified>
  <cp:revision>2</cp:revision>
  <dc:subject/>
  <dc:title>АДМИНИСТРАЦИЯ МУНИЦИПАЛЬНОГО ОБРАЗОВАНИЯ ГОРОД АПАТИТЫ</dc:title>
</cp:coreProperties>
</file>