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ГОРОДСКОЕ ПОСЕЛЕНИЕ РЕВДА ЛОВОЗЕРСКОГО РАЙОНА МУРМ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7 апреля 2016 г.                     пгт. Ревда                                  № 165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комиссии по оценке готовности к работе в отопительный пери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016 – 2017 годов теплоснабжающих, теплосетевой организ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требителей тепловой энерг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оценки готовности передачи тепловой энергии потребителям в условиях прохождения максимума потребления и выдачи паспорта готовности, в соответствии с Федеральным законом от 27.07.2010 года № 190 – ФЗ «О теплоснабжении», приказом Минэнерго России от 12.03.2013 г. № 103 «Об утверждении Правил оценки готовности к отопительному периоду», Положением об оценке готовности электро- и теплоснабжающих организаций к работе в осенне – зимний период, утверждённым 25.08.2004 года министром промышленности и энергетики Российской Федерации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 xml:space="preserve">:  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 комиссию  по оценке готовности к работе в отопительный период 2016 – 2017 годов теплоснабжающих, теплосетевой организ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требителей тепловой энергии, в составе согласно Приложению 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т 17.07.2015 № 165 «О комиссии по оценке готовности к работе в отопительный период 2015 – 2016 годов теплоснабжающих, теплосетевой организаций и потребителей тепловой энергии» считать утратившим силу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е поселение Рев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озерского района                                                    Г.К. Дюсембаев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Приложение 1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городское поселение Ревда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Ловозерского района </w:t>
      </w:r>
    </w:p>
    <w:p>
      <w:pPr>
        <w:pStyle w:val="Normal"/>
        <w:spacing w:before="0" w:after="0"/>
        <w:jc w:val="right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65 от 27 апреля 2016 г.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СТАВ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омиссии  по оценке готовности к работе в отопительный период 2016 – 2017 годов теплоснабжающих, теплосетевой организаций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и потребителей тепловой энергии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еньгин Виталий Валерьевич            - заместитель      главы    Администрации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городско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еление Ревда Ловозер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председатель комиссии)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обанова Елена Михайловна             - начальник отдела по развити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хозяйства и управлени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м имуществ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разования городское посе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вда Ловозерского райо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заместитель председателя комиссии)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лены комиссии: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таш Сергей Леонидович                - главный специалист отдела п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ю городского хозяй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 управлению муниципальны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муществом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е посе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вда Ловозерского района 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медов Алексей Кафланович           - директор     МУП «Водоканал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вда»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59:00Z</dcterms:created>
  <dc:creator>User</dc:creator>
  <dc:description/>
  <cp:keywords/>
  <dc:language>en-US</dc:language>
  <cp:lastModifiedBy>Маташ Сергей</cp:lastModifiedBy>
  <cp:lastPrinted>2016-04-29T12:35:00Z</cp:lastPrinted>
  <dcterms:modified xsi:type="dcterms:W3CDTF">2016-04-29T09:43:00Z</dcterms:modified>
  <cp:revision>19</cp:revision>
  <dc:subject/>
  <dc:title/>
</cp:coreProperties>
</file>