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РЕВДА ЛОВОЗЕ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М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27»  апреля 2016 года                     пгт. Ревда                                      № </w:t>
      </w:r>
      <w:r>
        <w:rPr>
          <w:sz w:val="28"/>
          <w:szCs w:val="28"/>
          <w:u w:val="single"/>
        </w:rPr>
        <w:t>1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предприятий и организаций жилищно-коммунального хозяйства к работе в отопительный период 2016/2017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06.10.2003 г. № 131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Ф3 «Об общих принципах </w:t>
      </w:r>
      <w:r>
        <w:rPr>
          <w:spacing w:val="-2"/>
          <w:sz w:val="28"/>
          <w:szCs w:val="28"/>
        </w:rPr>
        <w:t>организации местного самоуправления в Российской Федерации»</w:t>
      </w:r>
      <w:r>
        <w:rPr>
          <w:sz w:val="28"/>
          <w:szCs w:val="28"/>
        </w:rPr>
        <w:t xml:space="preserve">, постановлением Правительства Мурманской области от 01.04.2016 г. № 137 – ПП/3 «О подготовке объектов жилищно – коммунального хозяйства Мурманской области к работе в отопительный период 2016/2017 года», </w:t>
      </w:r>
      <w:r>
        <w:rPr>
          <w:spacing w:val="-2"/>
          <w:sz w:val="28"/>
          <w:szCs w:val="28"/>
        </w:rPr>
        <w:t>Уставом муниципального образования городское поселение Ревда Ловозерского района,</w:t>
      </w:r>
      <w:r>
        <w:rPr>
          <w:sz w:val="28"/>
          <w:szCs w:val="28"/>
        </w:rPr>
        <w:t xml:space="preserve"> в целях своевременной, качественной подготовки предприятий, учреждений, организаций жилищно – коммунального хозяйства и социально – культурного назначения городского поселения Ревда Ловозерского района к устойчивой работе в отопительный период 2016/2017 года,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.    Утвердить прилагаемы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.1. План мероприятий подготовки муниципального образования городское поселение Ревда Ловозерского района в отопительный период 2016/2017 года (Приложение № 1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.2. Состав комиссии по подготовке объектов жилищно-коммунального хозяйства муниципального образования городское поселение Ревда Ловозерского района к работе в отопительный период 2016/2017 года (Приложение № 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2.  Заседание комиссии проводить в среду один раз в две недели в 11.00 часов с 01.06.2016 года в помещении Администрации муниципального образования городское поселение Ревда Ловозерского района по адресу: ул. Победы д. 29, кабинет Главы Администрации МО ГП Рев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.  Руководителям предприятий, организаций и учреждений независимо от форм собственности и ведомственной принадлежно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.1. Информацию о ходе выполнения мероприятий в соответствии с  утвержденными планами мероприятий по подготовке объектов к работе в отопительный период 2016/2017 года представлять в администрацию муниципального образования городское поселение Ревда  в период с 1 июня 2016 года по 1 ноября 2016 года на каждое заседание комиссии по подготовке объектов жилищно-коммунального хозяйства к работе в отопительный период 2016/2017 года по состоянию на дату представ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3.2. Провести до 31 мая 2016 года сверку состояния расчетов МБУ «Культурно – спортивный центр» (Кондратьев А.Е.) с ресурсоснабжающими организациями, рекомендовать организациям ЖКХ оформить акты сверки с ресурсоснабжающими организациями (по состоянию на 01 июня 2016 года), на основании которых составить и согласовать графики погашения (график реструктуризации) задолженн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Рекомендовать ООО «РЕВДА-КОМФОРТ» (Федосеев Е.А.) разработать программу мер по повышению собираемости платежей населения за потребленные жилищно-коммунальные услуги, выполнять своевременное перечисление в полном объеме денежных средств ресурсоснабжающим организаци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.4. Обеспечить выполнение работ по подготовке жилищного фонда и объектов коммунального хозяйства к устойчивой и безаварийной эксплуатации в отопительный период 2016/2017 года, в соответствии с утвержденными планами и графика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4.1. Провести комиссионные проверки готовности жилищного фонда и объектов социальной сферы к работе в отопительный период 2016/2017 года с подписанием актов и паспортов готовности по МБУ «Культурно – спортивный центр» в срок до 26 августа 2016 года, на жилищный фонд – в срок до 01 сентября 2016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.4.2. Провести осенний осмотр зданий и многоквартирных домов до 01 сентября 2016 года с оформлением паспортов готовности к эксплуатации в отопительный пери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3. Обеспечить в срок до 01 сентября 2016 года  выполнение работ по промывке, опрессовке и подготовке теплопотребляющих энергоустановок, с предъявлением их представителям теплоснабжающей организации, и подписание паспортов готовности объектов к эксплуатации в отопительный период 2016/2017 года;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4.  ООО «РЕВДА-КОМФОРТ» (Федосеев Е.А.) – еженедельно с 01 августа по 01 сентября 2016 года предоставлять в администрацию муниципального образования городское поселение Ревда информацию о количестве паспортов готовности жилищного фонда  по состоянию на каждый понедельник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Создать до 01 сентября 2016 года нормативный запас топлива и аварийный запас материалов и оборудования для проведения аварийно-восстановительных  работ на предприятиях и организациях жилищно-коммунального хозяйства на территории муниципального образования городское поселение Рев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миссии по подготовке жилищно-коммунального хозяйства муниципального образования городское поселение Ревда Ловозерского района к устойчивой работе в отопительный период 2016/2017 года обеспечить постоянный контроль за ходом подготовительных рабо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5. Администрации муниципального образования городское поселение Ревда Ловозер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5.1. Обеспечить контроль за целевым использованием выделенных средств к отопительному периоду 2016/2017 год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  Отделу по развитию городского хозяйства и управлению муниципальным имуществом (Лобанова Е.М.) обеспечить предоставление не позднее 1 числа месяца, следующего за отчетным, в Министерство энергетики и жилищно-коммунального хозяйства Мурманской области сведения о подготовке объектов жилищно-коммунального хозяйства к работе в отопительный период 2016/2017 года по форме государственного статистического наблюдения № 1-ЖКХ (зима) срочная, утвержденной постановлением Росстата от 27.02.2006 № 7, по состоянию на 1 июля, 1 августа, 1 сентября, 1 октября, 1 ноября 2016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сведения должны содержать данные по объектам жилищно-коммунального хозяйства,  расположенным на территории муниципального образования городское поселение Ревда (независимо от форм собственности и ведомственной принадлежност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Финансово – экономическому отделу (Марченко Ж.П.) обеспечить контроль по МБУ «Культурно – спортивный центр», финансируемому из бюджета муниципального образования, за полным и своевременным расчетом за потребляемые энергетические и коммунальные ресурс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 Предприятиям и организациям (независимо от форм собственности и ведомственной принадлежности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в установленном порядке подготовку и аттестацию обслуживающего персонала, проведение противоаварийных и противопожарных мероприят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сти оценку готовности жилищного фонда и объектов социальной сферы к работе в отопительный период 2016/2017 года с подписанием актов и паспортов готовности в срок до 01 сентября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7. Собственникам социально-значимых объектов и объектов коммунального хозяйства, требующих гарантированного электроснабжения, провести проверку оснащения и пробные пуски (тренировки) автономных резервных источников электроснаб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8.  Опубликовать настоящее постановление в общественно-политической  газете «Ловозерская прав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9. Признать утратившим силу постановление Администрации муниципального    образования   городское   поселение   Ревда   Ловозер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от 05 мая 2016 года № 100 «О подготовке предприятий и организаций жилищно-коммунального хозяйства к работе в отопительный период 2015/2016 год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 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Ревда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ого района                                                              Г.К.Дюсембаев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/>
        <w:t xml:space="preserve">к постановлению Администрации муниципального </w:t>
      </w:r>
    </w:p>
    <w:p>
      <w:pPr>
        <w:pStyle w:val="Normal"/>
        <w:jc w:val="right"/>
        <w:rPr/>
      </w:pPr>
      <w:r>
        <w:rPr/>
        <w:t xml:space="preserve">образования городское поселение Ревд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№ 170 от 27.04.2016 г. 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План мероприят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подготовке объектов жилищно-коммунального хозяйства, расположенных на территории муниципального образования городское поселение Ревда Ловозерского района к работе в отопительный период 2016/2017 года </w:t>
      </w:r>
    </w:p>
    <w:p>
      <w:pPr>
        <w:pStyle w:val="Normal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</w:r>
    </w:p>
    <w:tbl>
      <w:tblPr>
        <w:tblW w:w="14015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514"/>
        <w:gridCol w:w="1291"/>
        <w:gridCol w:w="1726"/>
        <w:gridCol w:w="1116"/>
        <w:gridCol w:w="1116"/>
        <w:gridCol w:w="966"/>
        <w:gridCol w:w="1162"/>
        <w:gridCol w:w="952"/>
        <w:gridCol w:w="1506"/>
      </w:tblGrid>
      <w:tr>
        <w:trPr>
          <w:trHeight w:val="78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, вид выполняемых работ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запланированных работ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ый срок выполнения </w:t>
            </w:r>
          </w:p>
        </w:tc>
        <w:tc>
          <w:tcPr>
            <w:tcW w:w="45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усмотрено финнасовых средств на обеспечение мероприятий, тыс.руб. </w:t>
            </w:r>
          </w:p>
        </w:tc>
      </w:tr>
      <w:tr>
        <w:trPr>
          <w:trHeight w:val="106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чала работ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конча-        ния работ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-           пальный бюджет </w:t>
            </w:r>
          </w:p>
        </w:tc>
        <w:tc>
          <w:tcPr>
            <w:tcW w:w="1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. Средства предприятия</w:t>
            </w:r>
          </w:p>
        </w:tc>
      </w:tr>
      <w:tr>
        <w:trPr>
          <w:trHeight w:val="25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ый фонд, всего: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.м.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  <w:r>
              <w:rPr>
                <w:b/>
                <w:bCs/>
                <w:sz w:val="20"/>
                <w:szCs w:val="20"/>
              </w:rPr>
              <w:t xml:space="preserve"> Управляющая компания ООО «РЕВДА-КОМФОРТ»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/тыс.кв.м.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/190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овли</w:t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/кв.м.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/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услуг</w:t>
            </w:r>
          </w:p>
        </w:tc>
      </w:tr>
      <w:tr>
        <w:trPr>
          <w:trHeight w:val="56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ежпанельных швов</w:t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/кв.м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/2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16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16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етхих и аварийных сетей и оборудования инженерных систем: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центральное отопление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/пог.м.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услуг</w:t>
            </w:r>
          </w:p>
        </w:tc>
      </w:tr>
      <w:tr>
        <w:trPr>
          <w:trHeight w:val="49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горячее водоснабжение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/пог.м.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08.20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услуг</w:t>
            </w:r>
          </w:p>
        </w:tc>
      </w:tr>
      <w:tr>
        <w:trPr>
          <w:trHeight w:val="54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холодное водоснабжение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/пог.м.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услуг</w:t>
            </w:r>
          </w:p>
        </w:tc>
      </w:tr>
      <w:tr>
        <w:trPr>
          <w:trHeight w:val="49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одоотведение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/пог.м.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услуг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электрооборудование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/пог.м.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услуг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газовое оборудование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/пог.м.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ка и опресовка систем отоплен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услуг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  <w:r>
              <w:rPr>
                <w:b/>
                <w:bCs/>
                <w:sz w:val="20"/>
                <w:szCs w:val="20"/>
              </w:rPr>
              <w:t xml:space="preserve"> Управляющая компания ООО «ГУЖФ»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/тыс.кв.м.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овли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/кв.м.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2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услуг</w:t>
            </w:r>
          </w:p>
        </w:tc>
      </w:tr>
      <w:tr>
        <w:trPr>
          <w:trHeight w:val="58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етхих и аварийных сетей и оборудования инженерных систем: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центральное отопление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/пог.м.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2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услуг</w:t>
            </w:r>
          </w:p>
        </w:tc>
      </w:tr>
      <w:tr>
        <w:trPr>
          <w:trHeight w:val="76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горячее водоснабжение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/пог.м.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2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услуг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холодное водоснабжение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/пог.м.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2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услуг</w:t>
            </w:r>
          </w:p>
        </w:tc>
      </w:tr>
      <w:tr>
        <w:trPr>
          <w:trHeight w:val="76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одоотведение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/пог.м.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2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услуг</w:t>
            </w:r>
          </w:p>
        </w:tc>
      </w:tr>
      <w:tr>
        <w:trPr>
          <w:trHeight w:val="76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электрооборудование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/пог.м.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2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услуг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газовое оборудование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/пог.м.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ка и опресовка систем отоплен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плоснабжение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9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0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АО «Мурманэнергосбыт»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00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ые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2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</w:t>
            </w:r>
          </w:p>
        </w:tc>
      </w:tr>
      <w:tr>
        <w:trPr>
          <w:trHeight w:val="33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е тепловые пункты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2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6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.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ые сети (в 2-м трубном исчислении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2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6</w:t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3.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етхих тепловых сетей (в 2-трубном исчислени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2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</w:t>
            </w:r>
          </w:p>
        </w:tc>
      </w:tr>
      <w:tr>
        <w:trPr>
          <w:trHeight w:val="46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запасов топлива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2016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6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6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8</w:t>
            </w:r>
          </w:p>
        </w:tc>
      </w:tr>
      <w:tr>
        <w:trPr>
          <w:trHeight w:val="48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запасов материально-технических ресурсов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2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65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3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мывка и опресовка систем отопления </w:t>
            </w:r>
            <w:r>
              <w:rPr>
                <w:b/>
                <w:bCs/>
                <w:sz w:val="20"/>
                <w:szCs w:val="20"/>
              </w:rPr>
              <w:t>МУП «Водоканал-Ревда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16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6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услуг</w:t>
            </w:r>
          </w:p>
        </w:tc>
      </w:tr>
      <w:tr>
        <w:trPr>
          <w:trHeight w:val="76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ППР запорной арматуры и оборудования ЦТП «Баня» </w:t>
            </w:r>
            <w:r>
              <w:rPr>
                <w:b/>
                <w:bCs/>
                <w:sz w:val="20"/>
                <w:szCs w:val="20"/>
              </w:rPr>
              <w:t>ООО МУП «Водоканал-Ревда»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услуг</w:t>
            </w:r>
          </w:p>
        </w:tc>
      </w:tr>
      <w:tr>
        <w:trPr>
          <w:trHeight w:val="76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квартальных тепловых сетей на стальные трубопроводы в ППУ изоляции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.м.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7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снабжение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6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,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9,0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П «Водоканал-Ревда»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заборы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ные станци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етхих водопроводных сете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.м.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изия и ремонт оборудован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отведение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П «Водоканал-Ревда»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онные насосные станции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ные сооружения канализаци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етхих канализационных сете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г. М.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изия и ремонт оборудован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оснабжение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,0</w:t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е сети уличного освещения (муниципальные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5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1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услуг</w:t>
            </w:r>
          </w:p>
        </w:tc>
      </w:tr>
      <w:tr>
        <w:trPr>
          <w:trHeight w:val="19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МРСК Северо-запада» «КОЛЭНЕРГО» ПО «Центральные электрические сети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3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ные подстанции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7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2016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16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0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авое хозяйство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патитский филиал ОАО «Мурманоблгаз»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подземных трубопрово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г.м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2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50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3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изия групповых резервуарных установок (ГР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16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6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8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3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наружного газопровода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.м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16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6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0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отключающих устройств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16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16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8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ы соцкультбыт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БУ «Культурно спортивный центр»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ка и олресовка систем отоплен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ы благоустройств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99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58,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1,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автомобильных дорог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9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8,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,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79,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58,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5,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07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7"/>
      </w:tblGrid>
      <w:tr>
        <w:trPr>
          <w:trHeight w:val="255" w:hRule="atLeast"/>
        </w:trPr>
        <w:tc>
          <w:tcPr>
            <w:tcW w:w="640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</w:t>
            </w:r>
          </w:p>
        </w:tc>
      </w:tr>
      <w:tr>
        <w:trPr>
          <w:trHeight w:val="255" w:hRule="atLeast"/>
        </w:trPr>
        <w:tc>
          <w:tcPr>
            <w:tcW w:w="640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ое за заполнение Начальник отдела по развитию городского хозяйства и управлению муниципальным имуществом Лобанова Е.М.</w:t>
            </w:r>
          </w:p>
        </w:tc>
      </w:tr>
      <w:tr>
        <w:trPr>
          <w:trHeight w:val="255" w:hRule="atLeast"/>
        </w:trPr>
        <w:tc>
          <w:tcPr>
            <w:tcW w:w="64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</w:t>
            </w:r>
            <w:r>
              <w:rPr>
                <w:sz w:val="16"/>
                <w:szCs w:val="16"/>
              </w:rPr>
              <w:t>(должность, Ф.И.О.)</w:t>
            </w:r>
          </w:p>
        </w:tc>
      </w:tr>
      <w:tr>
        <w:trPr>
          <w:trHeight w:val="255" w:hRule="atLeast"/>
        </w:trPr>
        <w:tc>
          <w:tcPr>
            <w:tcW w:w="640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. Телефон (81538) 43-622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07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 xml:space="preserve">Приложение №2 </w:t>
      </w:r>
    </w:p>
    <w:p>
      <w:pPr>
        <w:pStyle w:val="Normal"/>
        <w:jc w:val="right"/>
        <w:rPr/>
      </w:pPr>
      <w:r>
        <w:rPr/>
        <w:t xml:space="preserve">к постановлению Администрации муниципального </w:t>
      </w:r>
    </w:p>
    <w:p>
      <w:pPr>
        <w:pStyle w:val="Normal"/>
        <w:jc w:val="right"/>
        <w:rPr/>
      </w:pPr>
      <w:r>
        <w:rPr/>
        <w:t>образования городское поселение Ревд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№ 170 от 27.04.2016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 подготовке объектов жилищно-коммунального хозяйства муниципального образования городское поселение Ревда Ловозерского района к работе в отопительный период 2016/2017 года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/>
      </w:pPr>
      <w:r>
        <w:rPr/>
        <w:t xml:space="preserve">Дюсембаев                                       -  глава Администрации муниципального </w:t>
      </w:r>
    </w:p>
    <w:p>
      <w:pPr>
        <w:pStyle w:val="Normal"/>
        <w:rPr/>
      </w:pPr>
      <w:r>
        <w:rPr/>
        <w:t>Геннадий Канапьевич                         образования городское поселение Ревда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Ловозерского района (председатель комиссии)           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Деньгин                                             - заместитель главы Администрации      </w:t>
      </w:r>
    </w:p>
    <w:p>
      <w:pPr>
        <w:pStyle w:val="Normal"/>
        <w:rPr/>
      </w:pPr>
      <w:r>
        <w:rPr/>
        <w:t xml:space="preserve">Виталий Валерьевич                          муниципального образования городское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поселение Ревда Ловозерского района    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(заместитель председателя комиссии)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Маташ                                               - главный специалист отдела по развитию</w:t>
      </w:r>
    </w:p>
    <w:p>
      <w:pPr>
        <w:pStyle w:val="Normal"/>
        <w:rPr/>
      </w:pPr>
      <w:r>
        <w:rPr/>
        <w:t xml:space="preserve">Сергей Леонидович                            городского хозяйства и управлению муниципальным 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имуществом Администрации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МО ГП Ревда Ловозерского района    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(секретарь комиссии)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Члены комиссии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Марченко                                      - начальник финансово-экономического отдела</w:t>
      </w:r>
    </w:p>
    <w:p>
      <w:pPr>
        <w:pStyle w:val="Normal"/>
        <w:rPr/>
      </w:pPr>
      <w:r>
        <w:rPr/>
        <w:t xml:space="preserve">Жанна Петровна                            Администрации муниципального  образования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</w:t>
      </w:r>
      <w:r>
        <w:rPr/>
        <w:t>городское поселение Ревда Ловозерского района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>Саар Артем                                  - депутат Совета депутатов  муниципального</w:t>
      </w:r>
    </w:p>
    <w:p>
      <w:pPr>
        <w:pStyle w:val="Normal"/>
        <w:rPr/>
      </w:pPr>
      <w:r>
        <w:rPr/>
        <w:t>Владимирович                               образования городское поселение Ревда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Ловозерского района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  <w:t>Лобанова                                     - начальник отдела по развитию</w:t>
      </w:r>
    </w:p>
    <w:p>
      <w:pPr>
        <w:pStyle w:val="Normal"/>
        <w:rPr/>
      </w:pPr>
      <w:r>
        <w:rPr/>
        <w:t xml:space="preserve">Елена Михайловна                       городского хозяйства и управлению муниципальным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имуществом Администрации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МО ГП Рев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латова                                      - главный специалист отдела по развитию городского </w:t>
      </w:r>
    </w:p>
    <w:p>
      <w:pPr>
        <w:pStyle w:val="Normal"/>
        <w:rPr/>
      </w:pPr>
      <w:r>
        <w:rPr/>
        <w:t xml:space="preserve">Наталья Витальевна                     хозяйства и управлению муниципальным имуществом     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 xml:space="preserve">Администрации МО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ГП Ревда</w:t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  <w:t xml:space="preserve">Кондратьев                                  - директор </w:t>
      </w:r>
    </w:p>
    <w:p>
      <w:pPr>
        <w:pStyle w:val="Normal"/>
        <w:rPr/>
      </w:pPr>
      <w:r>
        <w:rPr/>
        <w:t xml:space="preserve">Александр Евгеньевич                 МБУ «Культурно – спортивный центр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едосеев                                      - и.о. генерального директора                      </w:t>
      </w:r>
    </w:p>
    <w:p>
      <w:pPr>
        <w:pStyle w:val="Normal"/>
        <w:rPr/>
      </w:pPr>
      <w:r>
        <w:rPr/>
        <w:t>Евгений Анатольевич                   ООО «РЕВДА-КОМФОР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едов                                        - генеральный директор</w:t>
      </w:r>
    </w:p>
    <w:p>
      <w:pPr>
        <w:pStyle w:val="Normal"/>
        <w:rPr/>
      </w:pPr>
      <w:r>
        <w:rPr/>
        <w:t>Аловсат Кафлан оглы                    МУП «Водоканал- Рев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шин                                           - начальник Ловозерского района АО</w:t>
      </w:r>
    </w:p>
    <w:p>
      <w:pPr>
        <w:pStyle w:val="Normal"/>
        <w:rPr/>
      </w:pPr>
      <w:r>
        <w:rPr/>
        <w:t>Дмитрий Витальевич                    «МурманЭнергоСбы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зинец                                          - старший мастер РУРС «Колэнерго» ПО                                               Валерий Кириллович                      «ЦЭС» филиал ПАО «МРСК Северо- Запада»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Бараковский                                   - начальник Ловозерского участка </w:t>
      </w:r>
    </w:p>
    <w:p>
      <w:pPr>
        <w:pStyle w:val="Normal"/>
        <w:rPr/>
      </w:pPr>
      <w:r>
        <w:rPr/>
        <w:t xml:space="preserve">Сергей Георгиевич                         Апатитского филиала ОАО «Мурманоблгаз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иченко                                      - начальник отдела по образованию</w:t>
      </w:r>
    </w:p>
    <w:p>
      <w:pPr>
        <w:pStyle w:val="Normal"/>
        <w:rPr/>
      </w:pPr>
      <w:r>
        <w:rPr/>
        <w:t>Любовь Викторовна                      администрации Ловозер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ляев                                             - представитель обособленного подразделения</w:t>
      </w:r>
    </w:p>
    <w:p>
      <w:pPr>
        <w:pStyle w:val="Normal"/>
        <w:jc w:val="both"/>
        <w:rPr/>
      </w:pPr>
      <w:r>
        <w:rPr/>
        <w:t xml:space="preserve">Евгений Юрьевич                       «Мурманский» ООО «ГУЖФ»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right"/>
      <w:outlineLvl w:val="0"/>
    </w:pPr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39:00Z</dcterms:created>
  <dc:creator>User</dc:creator>
  <dc:description/>
  <cp:keywords/>
  <dc:language>en-US</dc:language>
  <cp:lastModifiedBy>User</cp:lastModifiedBy>
  <cp:lastPrinted>2016-05-05T16:15:00Z</cp:lastPrinted>
  <dcterms:modified xsi:type="dcterms:W3CDTF">2016-05-05T13:29:00Z</dcterms:modified>
  <cp:revision>13</cp:revision>
  <dc:subject/>
  <dc:title>АДМИНИСТРАЦИЯ МУНИЦИПАЛЬНОГО ОБРАЗОВАНИЯ</dc:title>
</cp:coreProperties>
</file>