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АДМИНИСТРАЦИЯ МУНИЦИПАЛЬНОГО ОБРАЗОВАНИЯ</w:t>
      </w:r>
    </w:p>
    <w:p>
      <w:pPr>
        <w:pStyle w:val="Heading2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ГОРОДСКОЕ ПОСЕЛЕНИЕ РЕВДА ЛОВОЗЕРСКОГО РАЙОНА</w:t>
      </w:r>
    </w:p>
    <w:p>
      <w:pPr>
        <w:pStyle w:val="Heading2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МУРМАНСКОЙ ОБЛАСТИ</w:t>
      </w:r>
    </w:p>
    <w:p>
      <w:pPr>
        <w:pStyle w:val="Heading2"/>
        <w:spacing w:lineRule="auto" w:line="360"/>
        <w:ind w:firstLine="1134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2 марта 2016 года</w:t>
        <w:tab/>
        <w:tab/>
        <w:t xml:space="preserve">             п. Ревда</w:t>
        <w:tab/>
        <w:tab/>
        <w:t xml:space="preserve">               </w:t>
        <w:tab/>
        <w:tab/>
        <w:t>№ 72</w:t>
      </w:r>
    </w:p>
    <w:p>
      <w:pPr>
        <w:pStyle w:val="Heading2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межведомственной комиссии по обследованию мест массового пребывания людей на территор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е поселение Ревда Ловозерского района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5 марта 2015 года № 272, в целях обеспечения безопасности населения, антитеррористической защищенности и проведения категорирования мест массового пребывания людей </w:t>
      </w:r>
      <w:r>
        <w:rPr>
          <w:bCs/>
          <w:sz w:val="28"/>
          <w:szCs w:val="28"/>
        </w:rPr>
        <w:t>на территории муниципального образования городское поселение Ревда Ловозерского района</w:t>
      </w:r>
      <w:r>
        <w:rPr>
          <w:sz w:val="28"/>
          <w:szCs w:val="28"/>
        </w:rPr>
        <w:t xml:space="preserve">,  </w:t>
      </w:r>
      <w:r>
        <w:rPr>
          <w:b/>
          <w:bCs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Создать межведомственную комиссию по обследованию мест массового пребывания людей </w:t>
      </w:r>
      <w:r>
        <w:rPr>
          <w:bCs/>
          <w:sz w:val="28"/>
          <w:szCs w:val="28"/>
        </w:rPr>
        <w:t>на территории муниципального образования городское поселение Ревда Ловозерского района (далее МО ГП Ревда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оложение о межведомственной комиссии по обследованию мест массового пребывания людей на территории МО ГП Ревда (Приложение № 1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состав межведомственной комиссии по обследованию мест массового пребывания людей на территории МО ГП Ревда (Приложение № 2). </w:t>
      </w:r>
    </w:p>
    <w:p>
      <w:pPr>
        <w:pStyle w:val="Normal"/>
        <w:rPr/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администрации МО ГП Ревда (Деньгин В.В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Heading7"/>
        <w:ind w:firstLine="709"/>
        <w:jc w:val="both"/>
        <w:rPr/>
      </w:pPr>
      <w:r>
        <w:rPr/>
        <w:t xml:space="preserve">городское поселение Ревда                   </w:t>
        <w:tab/>
        <w:tab/>
        <w:tab/>
        <w:tab/>
        <w:t>Г.К. Дюсемб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жведомственной комиссии по обследованию мест массов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бывания людей на территории МО ГП Рев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Межведомственная комиссия по обследованию мест массового пребывания людей на территории МО ГП Ревда (далее – Комиссия) во взаимодействии с антитеррористической комиссией Ловозерского района Мурманской области осуществляет организационные мероприятия по обеспечению антитеррористической защищенности мест массового пребывания люд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областными законами, нормативными правовыми актами Мурманской области, Национального антитеррористического комитета, решениями антитеррористической комиссии Мурманской области, а также настоящим Полож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м Правительства Российской Федерации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 регламентируется организация работы Комиссии, права и обязанности ее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миссию возглавляет заместитель главы администрации МО ГП Ревда.</w:t>
        <w:tab/>
        <w:t xml:space="preserve">4. Состав Комиссии формируется на основании постановления главы администрации МО ГП Рев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Основной задачей Комиссии является проведение организационных мероприятий по обеспечению антитеррористической защищенности мест массового пребывания людей, обследование, категорирование и составление паспортов безопасности данных объектов (территорий), а также актуализация разработанных паспортов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Комиссия имеет право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оводить организационные мероприятия по обеспечению антитеррористической защищенности мест массового пребывания людей, включая категорирование мест массового пребывания людей, с учетом степени потенциальной опасности и угрозы совершения на них террористического акта и его возможных последств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о взаимодействии с антитеррористической комиссией Ловозерского района  принимать участие в устранении причин и условий, способствующих совершению в местах массового пребывания людей террористических актов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онтролировать в едином информационном пространстве в режиме реального времени обстановку, складывающуюся в районах расположения мест массового пребывания люд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онтролировать соблюдение требований обеспечения антитеррористической защищенности мест массового пребывания люд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Комиссия осуществляет свою деятельность на постоянной основ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Комиссия информирует о результатах своей деятельности антитеррористическую комиссию Ловозер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Организационное обеспечение деятельности Комиссии осуществляется заместителем главы администрации МО ГП Рев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Информационно-аналитическое обеспечение деятельности Комиссии осуществляется в установленном порядке территориальными органами федеральных органов исполнительной власти и органами местного самоуправления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обследованию мест массов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бывания людей администрации муниципального образования городское поселение Ревда Ловоз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55"/>
        <w:gridCol w:w="59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ьгин Виталий Валерьевич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О ГП Рев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 Анатолий Евгеньевич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ЧС и ПБ администрации МО ГП Рев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Александр Александрович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ения полиции по обслуживанию Ловозерского района МО МВД России «Оленегорски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лександр Вита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1536)31969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еруполномоченный отделения в г. Мончегорске УФСБ России по Мурманской области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в Алексей Андреевич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надзорной деятельности Ловозерского района УНД ГУ МЧС России по Мурманской обла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Александр Евгеньевич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Культурно-спортивный центр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34:00Z</dcterms:created>
  <dc:creator>User</dc:creator>
  <dc:description/>
  <cp:keywords/>
  <dc:language>en-US</dc:language>
  <cp:lastModifiedBy>User</cp:lastModifiedBy>
  <cp:lastPrinted>2016-03-02T14:12:00Z</cp:lastPrinted>
  <dcterms:modified xsi:type="dcterms:W3CDTF">2016-03-15T12:25:00Z</dcterms:modified>
  <cp:revision>7</cp:revision>
  <dc:subject/>
  <dc:title>О мерах по предупреждению , тушению пожаров</dc:title>
</cp:coreProperties>
</file>