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134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 февраля 2016 года</w:t>
        <w:tab/>
        <w:t xml:space="preserve">   </w:t>
        <w:tab/>
        <w:t xml:space="preserve">          п. Ревда</w:t>
        <w:tab/>
        <w:t xml:space="preserve">        </w:t>
        <w:tab/>
        <w:t xml:space="preserve"> </w:t>
        <w:tab/>
        <w:tab/>
        <w:t xml:space="preserve">№ 6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ГО ЗАДАНИЯ НА ОКАЗАНИЕ МУНИЦИПАЛЬНЫХ УСЛУГ (ВЫПОЛНЕНИЕ РАБОТ) МУНИЦИПАЛЬНЫМ БЮДЖЕТНЫМ УЧРЕДЕНИЕ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УЛЬТУРНО-СПОРТИВНЫЙ ЦЕНТР» НА 2016 ГОД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i/>
        </w:rPr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 с Бюджетным Кодексом РФ, федеральными законами </w:t>
      </w:r>
      <w:r>
        <w:rPr>
          <w:rFonts w:cs="Times New Roman" w:ascii="Times New Roman" w:hAnsi="Times New Roman"/>
          <w:sz w:val="28"/>
          <w:szCs w:val="28"/>
        </w:rPr>
        <w:t>от 06.10.2003 г. № 131-ФЗ «Об общих принципах организации местного самоуправления в РФ» и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муниципального образования городское поселение Ревда Ловозерского района от 08.12.2015 № 346 «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городское поселение Ревда Ловозерского района и финансовом обеспечении выполнения муниципального задания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</w:p>
    <w:p>
      <w:pPr>
        <w:pStyle w:val="Heading5"/>
        <w:spacing w:before="0" w:after="0"/>
        <w:ind w:firstLine="283"/>
        <w:jc w:val="both"/>
        <w:rPr/>
      </w:pPr>
      <w:r>
        <w:rPr>
          <w:bCs w:val="false"/>
          <w:i w:val="false"/>
          <w:sz w:val="28"/>
          <w:szCs w:val="28"/>
        </w:rPr>
        <w:t>П О С Т А Н О В Л Я Ю</w:t>
      </w:r>
      <w:r>
        <w:rPr>
          <w:i w:val="false"/>
          <w:sz w:val="28"/>
          <w:szCs w:val="28"/>
        </w:rPr>
        <w:t>:</w:t>
      </w:r>
    </w:p>
    <w:p>
      <w:pPr>
        <w:pStyle w:val="TextBodyIndent"/>
        <w:ind w:firstLine="709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1.Утвердить муниципальное задание на оказание муниципальных услуг  муниципальным бюджетным учреждением «Культурно-спортивный центр» на 2016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йствие настоящего постановления распространяется на правоотношения, возникшие с 1 января 2016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Разместить настоящее постановл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Ревда</w:t>
      </w:r>
    </w:p>
    <w:p>
      <w:pPr>
        <w:sectPr>
          <w:type w:val="nextPage"/>
          <w:pgSz w:w="11906" w:h="16838"/>
          <w:pgMar w:left="1418" w:right="737" w:gutter="0" w:header="0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  <w:tab/>
        <w:tab/>
        <w:t xml:space="preserve">                                          </w:t>
        <w:tab/>
        <w:tab/>
        <w:t>Дюсембаев Г.К.</w:t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     к  постановлению администрации 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городское поселение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вда    Ловозерского      района от 18.02.2016 №68</w:t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849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е   поселение    Ревда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Дюсембаев Г.К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Е ЗАД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2016 Г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20075</wp:posOffset>
                </wp:positionH>
                <wp:positionV relativeFrom="paragraph">
                  <wp:posOffset>41910</wp:posOffset>
                </wp:positionV>
                <wp:extent cx="11620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06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.3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0506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о ОК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муниципального учреждения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Муниципальное бюджетное учреждение «Культурно-спортивный цент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деятельности муниципального учреждения (обособленного подразделения) по сводному реест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ятельность библиотек, архивов, учреждений клубного типа ((92.51)основной вид деятельности)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     Деятельность спортивных объекто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(92.61),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рочая деятельность по организации отдыха и развлечений, не включенная в другие группировки (92.72)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Прочая деятельность в области спорта (92.62)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Физкультурно-оздоровительная деятельность (93.04)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Деятельность баров (55.40),      Прочая розничная торговля вне магазинов (52.63)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Деятельность концертных и театральных залов (92.32), Прочая зрелищно-развлекательная деятельность (92.3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муниципального учреждения 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лубное учре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указывается вид муниципального учреждения    из базового (отраслевого) перечня)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б оказываемых муниципальных услугах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муниципальной услуги </w:t>
      </w:r>
      <w:r>
        <w:rPr>
          <w:b/>
          <w:u w:val="single"/>
        </w:rPr>
        <w:t>ПОКАЗ КОНЦЕРТОВ И КОНЦЕРТНЫХ ПРОГРАММ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муниципальной услуги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муниципальной услуги: 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000000000047331001070020008001000000031011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6"/>
        <w:gridCol w:w="1313"/>
        <w:gridCol w:w="1155"/>
        <w:gridCol w:w="1234"/>
        <w:gridCol w:w="1395"/>
        <w:gridCol w:w="1412"/>
        <w:gridCol w:w="1228"/>
        <w:gridCol w:w="1142"/>
        <w:gridCol w:w="1181"/>
        <w:gridCol w:w="1409"/>
        <w:gridCol w:w="1407"/>
        <w:gridCol w:w="1364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>
          <w:trHeight w:val="39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0700200080010000000310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6"/>
        <w:gridCol w:w="1138"/>
        <w:gridCol w:w="1138"/>
        <w:gridCol w:w="1137"/>
        <w:gridCol w:w="1138"/>
        <w:gridCol w:w="1138"/>
        <w:gridCol w:w="800"/>
        <w:gridCol w:w="1084"/>
        <w:gridCol w:w="1180"/>
        <w:gridCol w:w="969"/>
        <w:gridCol w:w="821"/>
        <w:gridCol w:w="821"/>
        <w:gridCol w:w="968"/>
        <w:gridCol w:w="935"/>
        <w:gridCol w:w="973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 (1-й год планового периода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7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0000000000473310010700200080010000000310110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зрите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тыс.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088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118"/>
        <w:gridCol w:w="1701"/>
        <w:gridCol w:w="1560"/>
        <w:gridCol w:w="6095"/>
      </w:tblGrid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Культурно-спортив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изменении цен на платные услуги, оказываемые учреждением»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рядок оказа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   Нормативные    правовые   акты,   регулирующие   порядок   оказания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в муниципального учреждения  (Постановление администрации МО городское поселение Ревда, Ловозер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1. 2011г. № 35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внутреннего трудового распорядка (Приказ директора по основной деятельности от 28.12.2015. № 3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 о самодеятельных творческих коллектив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остные инструкции персонала муниципального учреждения культуры, принимающего непосредственное участие в оказании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трукции по эксплуатации оборудования (паспорт техники) и инструкции по охране труда в учреж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, номер и да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 Порядок  информирования  потенциальных  потребителей 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6379"/>
        <w:gridCol w:w="354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я в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планируемы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иальный сайт администрации МО городское поселение Ревда Ловозе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-правовые акты в сфере культуры, другая официальная и справочная информ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е стенды, размещаемые в здании муниципального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редоставления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жим работы муниципального учреждения и клубных форми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.И.О. непосредственно оказывающих муниципальную услуг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одачи жалоб и предлож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спосо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аннеры, рекламные щиты, афиши, буклет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о планируемых мероприятиях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(рекла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б оказываемых муниципальных услугах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2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муниципальной услуги </w:t>
      </w:r>
      <w:r>
        <w:rPr>
          <w:b/>
          <w:u w:val="single"/>
        </w:rPr>
        <w:t>ПОКАЗ СПЕКТАКЛЕЙ (театральных постоново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муниципальной услуги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муниципальной услуг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отраслевому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еречню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000000000047331001070010003001000020071011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529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07001000300100002007101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а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лая 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амерный спектакль)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6"/>
        <w:gridCol w:w="1138"/>
        <w:gridCol w:w="1137"/>
        <w:gridCol w:w="1138"/>
        <w:gridCol w:w="1154"/>
        <w:gridCol w:w="1191"/>
        <w:gridCol w:w="800"/>
        <w:gridCol w:w="1084"/>
        <w:gridCol w:w="1181"/>
        <w:gridCol w:w="968"/>
        <w:gridCol w:w="878"/>
        <w:gridCol w:w="843"/>
        <w:gridCol w:w="1024"/>
        <w:gridCol w:w="840"/>
        <w:gridCol w:w="844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 (1-й год планового период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7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00000000004733100107001000300100002007101101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а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ционар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лая 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амерный спектакль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зрите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118"/>
        <w:gridCol w:w="1701"/>
        <w:gridCol w:w="1560"/>
        <w:gridCol w:w="6095"/>
      </w:tblGrid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Культурно-спортив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изменении цен на платные услуги, оказываемые учреждением»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рядок оказа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   Нормативные    правовые   акты,   регулирующие   порядок   оказания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в муниципального учреждения  (Постановление администрации МО городское поселение Ревда, Ловозер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1. 2011г. № 35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внутреннего трудового распорядка (Приказ директора по основной деятельности от 28.12.2015. № 3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 о самодеятельных творческих коллектив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остные инструкции персонала муниципального учреждения культуры, принимающего непосредственное участие в оказании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трукции по эксплуатации оборудования (паспорт техники) и инструкции по охране труда в учрежд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, номер и да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 Порядок  информирования  потенциальных  потребителей 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6379"/>
        <w:gridCol w:w="354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я в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планируемы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иальный сайт администрации МО городское поселение Ревда Ловозе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-правовые акты в сфере культуры, другая официальная и справочная информ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е стенды, размещаемые в здании муниципального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редоставления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жим работы муниципального учреждения и клубных форми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.И.О. непосредственно оказывающих муниципальную услуг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одачи жалоб и предлож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спосо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аннеры, рекламные щиты, афиши, буклет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о планируемых мероприятиях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(рекла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б оказываемых муниципальных услугах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муниципальной услуги </w:t>
      </w:r>
      <w:r>
        <w:rPr>
          <w:b/>
          <w:u w:val="single"/>
        </w:rPr>
        <w:t>ПОКАЗ СПЕКТАКЛЕЙ (театральных постанов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муниципальной услуги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муниципальной услуг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0000000004733100107001000500100002005101101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4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529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 год (очередной финансовый го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4733100107001000500100002005101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ольный спектак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ционар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лая 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амерный спектакль)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57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080"/>
        <w:gridCol w:w="1080"/>
        <w:gridCol w:w="1080"/>
        <w:gridCol w:w="1080"/>
        <w:gridCol w:w="900"/>
        <w:gridCol w:w="1260"/>
        <w:gridCol w:w="624"/>
        <w:gridCol w:w="1176"/>
        <w:gridCol w:w="900"/>
        <w:gridCol w:w="1080"/>
        <w:gridCol w:w="1080"/>
        <w:gridCol w:w="1260"/>
        <w:gridCol w:w="1304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муниципальной услуги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 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7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0000000000473310010700100050010000200510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кольный спектак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циона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лая 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амерный спектакл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зр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118"/>
        <w:gridCol w:w="1701"/>
        <w:gridCol w:w="1560"/>
        <w:gridCol w:w="6095"/>
      </w:tblGrid>
      <w:tr>
        <w:trPr/>
        <w:tc>
          <w:tcPr>
            <w:tcW w:w="1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 городское поселение Рев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возе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изменении цен на платные услуги, оказываемые учреждением»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рядок оказа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   Нормативные    правовые   акты,   регулирующие   порядок   оказания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в муниципального учреждения  (Постановление администрации МО городское поселение Ревда, Ловозерск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1. 2011г. № 35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внутреннего трудового распорядка (Приказ директора по основной деятельности от 28.12.2015. № 3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ожение о самодеятельных творческих коллектив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остные инструкции персонала муниципального учреждения культуры, принимающего непосредственное участие в оказании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трукции по эксплуатации оборудования (паспорт техники) и инструкции по охране труда в учреж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, номер и да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 Порядок  информирования  потенциальных  потребителей 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6379"/>
        <w:gridCol w:w="354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я в средствах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планируемы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иальный сайт администрации МО городское поселение Ревда Ловозе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-правовые акты в сфере культуры, другая официальная и справочная информ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е стенды, размещаемые в здании муниципального учре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редоставления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жим работы муниципального учреждения и клубных форми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.И.О. непосредственно оказывающих муниципальную услуг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рядок подачи жалоб и предлож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спосо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аннеры, рекламные щиты, афиши, буклет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нсы о планируемых мероприятиях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(рекла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изменения данны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работы   </w:t>
      </w:r>
      <w:r>
        <w:rPr>
          <w:b/>
          <w:u w:val="single"/>
        </w:rPr>
        <w:t>ОРГАНИЗАЦИЯ ДЕЯТЕЛЬНОСТИ КЛУБНЫХ ФОРМИРОВАНИЙ</w:t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/>
        </w:rPr>
        <w:t xml:space="preserve">   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И ФОРМИРОВАНИЙ САМОДЕЯТЕЛЬНОГО НАРОДНОГО ТВОР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00000000004733100107025100000000000004101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   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___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___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'000000000004733100107025100000000000004101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480"/>
      <w:bookmarkStart w:id="1" w:name="P48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080"/>
        <w:gridCol w:w="1260"/>
        <w:gridCol w:w="624"/>
        <w:gridCol w:w="1395"/>
        <w:gridCol w:w="1080"/>
        <w:gridCol w:w="1188"/>
        <w:gridCol w:w="1668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'00000000000473310010702510000000000000410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лубных формир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работы   </w:t>
      </w:r>
      <w:r>
        <w:rPr>
          <w:b/>
          <w:u w:val="single"/>
        </w:rPr>
        <w:t>СОЗДАНИЕ КОНЦЕРТОВ И КОНЦЕРТНЫХ ПРОГРАМ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0000000000473310010700510080000000000010110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07005100800000000000101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080"/>
        <w:gridCol w:w="126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0000000000473310010700510080000000000010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бор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новых (капитально-восстановленных) конце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Наименование работы   </w:t>
      </w:r>
      <w:r>
        <w:rPr>
          <w:b/>
          <w:u w:val="single"/>
        </w:rPr>
        <w:t xml:space="preserve">ОРГАНИЗАЦИЯ МЕРОПРИЯТИЙ (народные гуляния, праздники, </w:t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/>
        </w:rPr>
        <w:t xml:space="preserve">                                                 </w:t>
      </w:r>
      <w:r>
        <w:rPr>
          <w:b/>
          <w:u w:val="single"/>
        </w:rPr>
        <w:t>торжественные мероприятия, памятные даты)</w:t>
      </w:r>
      <w:r>
        <w:rPr>
          <w:rFonts w:cs="Courier New" w:ascii="Courier New" w:hAnsi="Courier New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ы государственной власти;Органы местного самоуправ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Государственные учреждения;Муниципальные учреждения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000000000047331001140101007001000000081021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700100000008102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одные гуляния, праздники, торжественные мероприятия, памятные дат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сту расположения организ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303"/>
        <w:gridCol w:w="1276"/>
        <w:gridCol w:w="1201"/>
        <w:gridCol w:w="1260"/>
        <w:gridCol w:w="1260"/>
        <w:gridCol w:w="1240"/>
        <w:gridCol w:w="110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70010000000810210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одные гуляния, праздники, торжественные мероприятия, памятные д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сту расположения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Наименование работы   </w:t>
      </w:r>
      <w:r>
        <w:rPr>
          <w:b/>
          <w:u w:val="single"/>
        </w:rPr>
        <w:t xml:space="preserve">ОРГАНИЗАЦИЯ МЕРОПРИЯТИЙ (народные гуляния, праздники, </w:t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b/>
        </w:rPr>
        <w:t xml:space="preserve">                                         </w:t>
      </w:r>
      <w:r>
        <w:rPr>
          <w:b/>
          <w:u w:val="single"/>
        </w:rPr>
        <w:t>торжественные мероприятия, памятные дат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ы государственной власти;Органы местного самоуправ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Государственные учреждения;Муниципальные учреждения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000000000047331001140101007002000000061021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           </w:t>
      </w:r>
    </w:p>
    <w:tbl>
      <w:tblPr>
        <w:tblW w:w="15182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700200000006102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одные гуляния, праздники, торжественные мероприятия, памятные дат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за исключением Москвы и Санкт-Петербург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303"/>
        <w:gridCol w:w="1276"/>
        <w:gridCol w:w="1201"/>
        <w:gridCol w:w="1260"/>
        <w:gridCol w:w="1260"/>
        <w:gridCol w:w="1240"/>
        <w:gridCol w:w="110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70020000000610210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родные гуляния, праздники, торжественные мероприятия, памятные д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за исключением Москвы и Санкт-Петербурга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Наименование работы   </w:t>
      </w:r>
      <w:r>
        <w:rPr>
          <w:b/>
          <w:u w:val="single"/>
        </w:rPr>
        <w:t>ОРГАНИЗАЦИЯ МЕРОПРИЯТИЙ (фестива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ы государственной власти;Органы местного самоуправ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Государственные учреждения;Муниципальные учреждения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00000000004733100114010100500100000000101101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500100000000101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сту расположения организ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240"/>
        <w:gridCol w:w="110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50010000000010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сту расположения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Наименование работы   </w:t>
      </w:r>
      <w:r>
        <w:rPr>
          <w:b/>
          <w:u w:val="single"/>
        </w:rPr>
        <w:t>ОРГАНИЗАЦИЯ МЕРОПРИЯТИЙ (фестива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ы государственной власти;Органы местного самоуправ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Государственные учреждения;Муниципальные учреждения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'0000000000047331001140101005002000000081011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'000000000004733100114010100500200000008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за исключением Москвы и Санкт-Петербург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240"/>
        <w:gridCol w:w="110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'00000000000473310011401010050020000000810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стива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за исключением Москвы и Санкт-Петербур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Наименование работы   </w:t>
      </w:r>
      <w:r>
        <w:rPr>
          <w:b/>
          <w:u w:val="single"/>
        </w:rPr>
        <w:t>ОРГАНИЗАЦИЯ МЕРОПРИЯТИЙ (конкурсы,смот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ы государственной власти;Органы местного самоуправ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Государственные учреждения;Муниципальные учреждения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0000000000047331001140101006001000000091011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600100000009101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ы, смот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сту расположения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240"/>
        <w:gridCol w:w="1276"/>
        <w:gridCol w:w="567"/>
        <w:gridCol w:w="23"/>
        <w:gridCol w:w="1536"/>
        <w:gridCol w:w="1134"/>
        <w:gridCol w:w="992"/>
        <w:gridCol w:w="34"/>
        <w:gridCol w:w="110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60010000000910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ы, смо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сту расположения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Наименование работы   </w:t>
      </w:r>
      <w:r>
        <w:rPr>
          <w:b/>
          <w:u w:val="single"/>
        </w:rPr>
        <w:t>ОРГАНИЗАЦИЯ МЕРОПРИЯТИЙ (конкурсы,смот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Юридические лица; Физические 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ы государственной власти;Органы местного самоуправ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Государственные учреждения;Муниципальные учреждения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000000000004733100114010100600200000007101101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303"/>
        <w:gridCol w:w="1368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0000000000473310011401010060020000000710110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ы, смотры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за исключением Москвы и Санкт-Петербург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 Показатели, характеризующие объе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24"/>
        <w:gridCol w:w="1222"/>
        <w:gridCol w:w="126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000000000004733100114010100600200000007101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ы, смо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за исключением Москвы и Санкт-Петербур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9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дения о выполняемых работах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ind w:left="0" w:hanging="0"/>
        <w:rPr>
          <w:b/>
          <w:b/>
          <w:u w:val="single"/>
        </w:rPr>
      </w:pPr>
      <w:r>
        <w:rPr/>
        <w:t xml:space="preserve">Наименование работы   </w:t>
      </w:r>
      <w:r>
        <w:rPr>
          <w:b/>
          <w:u w:val="single"/>
        </w:rPr>
        <w:t>ПРОВЕДЕНИЕ ЗАНЯТИЙ ФИЗКУЛЬТУРНО-СПОР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ПРАВЛЕННОСТИ ПО МЕСТУ ПРОЖИВАНИЯ ГРАЖ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тегории потребителей работы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 ИНТЕРЕСАХ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казатели,  характеризующие  объем  и  (или)  качество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Показатели, характеризующие качество работ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ника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базов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траслевому) переч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'0000000000047331001300101000000000000031001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         </w:t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411"/>
        <w:gridCol w:w="1260"/>
        <w:gridCol w:w="1383"/>
        <w:gridCol w:w="1526"/>
        <w:gridCol w:w="1534"/>
        <w:gridCol w:w="1346"/>
        <w:gridCol w:w="1260"/>
        <w:gridCol w:w="540"/>
        <w:gridCol w:w="1531"/>
        <w:gridCol w:w="1304"/>
        <w:gridCol w:w="148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реестровой записи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условия (формы) выполнение работы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качества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качества работ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по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 (очередной финансовый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год (1-й год планового пери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 год 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'00000000000473310013001010000000000000310010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3.2 Показатели, характеризующие объем работы:</w:t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60"/>
        <w:gridCol w:w="1260"/>
        <w:gridCol w:w="1260"/>
        <w:gridCol w:w="1260"/>
        <w:gridCol w:w="1260"/>
        <w:gridCol w:w="1240"/>
        <w:gridCol w:w="1100"/>
        <w:gridCol w:w="624"/>
        <w:gridCol w:w="1536"/>
        <w:gridCol w:w="1080"/>
        <w:gridCol w:w="1080"/>
        <w:gridCol w:w="10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бъема раб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 показателя объема работы</w:t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Ко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'000000000004733100130010100000000000003100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н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3. Прочие сведения о муниципальном задании </w:t>
      </w:r>
    </w:p>
    <w:p>
      <w:pPr>
        <w:pStyle w:val="Style16"/>
        <w:numPr>
          <w:ilvl w:val="0"/>
          <w:numId w:val="3"/>
        </w:numPr>
        <w:autoSpaceDE w:val="false"/>
        <w:jc w:val="both"/>
        <w:rPr/>
      </w:pPr>
      <w:r>
        <w:rPr/>
        <w:t>Основания для досрочного прекращения выполнения муниципального  задания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ликвидация учреждения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реорганизация учреждения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наличие соответствующего заявления получателя муниципальной услуги, а так же документов, являющихся основанием для приостановления оказания муниципальной услуги;</w:t>
      </w:r>
    </w:p>
    <w:p>
      <w:pPr>
        <w:pStyle w:val="Style16"/>
        <w:numPr>
          <w:ilvl w:val="1"/>
          <w:numId w:val="3"/>
        </w:numPr>
        <w:autoSpaceDE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ый перспективе.</w:t>
      </w:r>
    </w:p>
    <w:p>
      <w:pPr>
        <w:pStyle w:val="Style16"/>
        <w:autoSpaceDE w:val="false"/>
        <w:ind w:left="114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Иная  информация,  необходимая для выполнения (контроля за выполнением) Муниципального  задания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ядок контроля за выполнением муниципального  задания</w:t>
      </w:r>
    </w:p>
    <w:tbl>
      <w:tblPr>
        <w:tblW w:w="142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5386"/>
        <w:gridCol w:w="628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городского поселения Ревда, осуществляющие контроль за оказанием услуги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й контроль в форме выездной провер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соответствии с планом, графиком проведения выездных проверок, но реже 1 раза в 3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случае поступлений обоснованных жалоб потребителей, требований правохранительных органов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поселение Ревда Ловозер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е поселение Ревда Ловозер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Требования к отчетности о выполнении муниципального 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тчета об исполнении муниципального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543"/>
        <w:gridCol w:w="2410"/>
        <w:gridCol w:w="3119"/>
        <w:gridCol w:w="29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ние за отчетны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информации о фактическом значении показателя.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остановлением администрации муниципального образования городское поселение Ревда Ловозерского района от 08.12.2015 г. №346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городское поселение Ревда Ловозерского района и финансовом обеспечении выполнения муниципального задан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 Периодичность  представления  отчетов  о  выполнении муниципального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лугодие,  9 месяцев,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Сроки представления отчетов о выполнении муниципального 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 20 числа, следующего за отчетным период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Иные требования к отчетности о выполнении муниципального  зад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четность предоставляется на бумажном и электронном носите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Иные  показатели, связанные с выполнением муниципального  задания  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-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5103" w:firstLine="1134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1"/>
    <w:rPr>
      <w:strike w:val="false"/>
      <w:dstrike w:val="false"/>
      <w:color w:val="2C4550"/>
      <w:u w:val="none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Знак Знак"/>
    <w:basedOn w:val="Style11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Bodoni;Times New Roman" w:hAnsi="Bodoni;Times New Roman" w:eastAsia="Times New Roman" w:cs="Times New Roman"/>
      <w:sz w:val="24"/>
      <w:szCs w:val="20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ascii="Bodoni;Times New Roman" w:hAnsi="Bodoni;Times New Roman" w:eastAsia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4BA077C1ED67DD727A278BA04885C4153A1472DF3B4F7416F9583E2Ei1TBG" TargetMode="External"/><Relationship Id="rId3" Type="http://schemas.openxmlformats.org/officeDocument/2006/relationships/hyperlink" Target="consultantplus://offline/ref=2F4BA077C1ED67DD727A278BA04885C4153A1472DF3B4F7416F9583E2Ei1TBG" TargetMode="External"/><Relationship Id="rId4" Type="http://schemas.openxmlformats.org/officeDocument/2006/relationships/hyperlink" Target="consultantplus://offline/ref=2F4BA077C1ED67DD727A278BA04885C4153A1472DF3B4F7416F9583E2Ei1TBG" TargetMode="External"/><Relationship Id="rId5" Type="http://schemas.openxmlformats.org/officeDocument/2006/relationships/hyperlink" Target="consultantplus://offline/ref=2F4BA077C1ED67DD727A278BA04885C4153A1472DF3B4F7416F9583E2Ei1TBG" TargetMode="External"/><Relationship Id="rId6" Type="http://schemas.openxmlformats.org/officeDocument/2006/relationships/hyperlink" Target="consultantplus://offline/ref=2F4BA077C1ED67DD727A278BA04885C4153A1472DF3B4F7416F9583E2Ei1TBG" TargetMode="External"/><Relationship Id="rId7" Type="http://schemas.openxmlformats.org/officeDocument/2006/relationships/hyperlink" Target="consultantplus://offline/ref=2F4BA077C1ED67DD727A278BA04885C4153A1472DF3B4F7416F9583E2Ei1TBG" TargetMode="External"/><Relationship Id="rId8" Type="http://schemas.openxmlformats.org/officeDocument/2006/relationships/hyperlink" Target="consultantplus://offline/ref=2F4BA077C1ED67DD727A278BA04885C4153A1472DF3B4F7416F9583E2Ei1TBG" TargetMode="External"/><Relationship Id="rId9" Type="http://schemas.openxmlformats.org/officeDocument/2006/relationships/hyperlink" Target="consultantplus://offline/ref=2F4BA077C1ED67DD727A278BA04885C4153A1472DF3B4F7416F9583E2Ei1TBG" TargetMode="External"/><Relationship Id="rId10" Type="http://schemas.openxmlformats.org/officeDocument/2006/relationships/hyperlink" Target="consultantplus://offline/ref=2F4BA077C1ED67DD727A278BA04885C4153A1472DF3B4F7416F9583E2Ei1TBG" TargetMode="External"/><Relationship Id="rId11" Type="http://schemas.openxmlformats.org/officeDocument/2006/relationships/hyperlink" Target="consultantplus://offline/ref=2F4BA077C1ED67DD727A278BA04885C4153A1472DF3B4F7416F9583E2Ei1TBG" TargetMode="External"/><Relationship Id="rId12" Type="http://schemas.openxmlformats.org/officeDocument/2006/relationships/hyperlink" Target="consultantplus://offline/ref=2F4BA077C1ED67DD727A278BA04885C4153A1472DF3B4F7416F9583E2Ei1TBG" TargetMode="External"/><Relationship Id="rId13" Type="http://schemas.openxmlformats.org/officeDocument/2006/relationships/hyperlink" Target="consultantplus://offline/ref=2F4BA077C1ED67DD727A278BA04885C4153A1472DF3B4F7416F9583E2Ei1TBG" TargetMode="External"/><Relationship Id="rId14" Type="http://schemas.openxmlformats.org/officeDocument/2006/relationships/hyperlink" Target="consultantplus://offline/ref=2F4BA077C1ED67DD727A278BA04885C4153A1472DF3B4F7416F9583E2Ei1TBG" TargetMode="External"/><Relationship Id="rId15" Type="http://schemas.openxmlformats.org/officeDocument/2006/relationships/hyperlink" Target="consultantplus://offline/ref=2F4BA077C1ED67DD727A278BA04885C4153A1472DF3B4F7416F9583E2Ei1TBG" TargetMode="External"/><Relationship Id="rId16" Type="http://schemas.openxmlformats.org/officeDocument/2006/relationships/hyperlink" Target="consultantplus://offline/ref=2F4BA077C1ED67DD727A278BA04885C4153A1472DF3B4F7416F9583E2Ei1TBG" TargetMode="External"/><Relationship Id="rId17" Type="http://schemas.openxmlformats.org/officeDocument/2006/relationships/hyperlink" Target="consultantplus://offline/ref=2F4BA077C1ED67DD727A278BA04885C4153A1472DF3B4F7416F9583E2Ei1TBG" TargetMode="External"/><Relationship Id="rId18" Type="http://schemas.openxmlformats.org/officeDocument/2006/relationships/hyperlink" Target="consultantplus://offline/ref=2F4BA077C1ED67DD727A278BA04885C4153A1472DF3B4F7416F9583E2Ei1TBG" TargetMode="External"/><Relationship Id="rId19" Type="http://schemas.openxmlformats.org/officeDocument/2006/relationships/hyperlink" Target="consultantplus://offline/ref=2F4BA077C1ED67DD727A278BA04885C4153A1472DF3B4F7416F9583E2Ei1TBG" TargetMode="External"/><Relationship Id="rId20" Type="http://schemas.openxmlformats.org/officeDocument/2006/relationships/hyperlink" Target="consultantplus://offline/ref=2F4BA077C1ED67DD727A278BA04885C4153A1472DF3B4F7416F9583E2Ei1TBG" TargetMode="External"/><Relationship Id="rId21" Type="http://schemas.openxmlformats.org/officeDocument/2006/relationships/hyperlink" Target="consultantplus://offline/ref=2F4BA077C1ED67DD727A278BA04885C4153A1472DF3B4F7416F9583E2Ei1TBG" TargetMode="External"/><Relationship Id="rId22" Type="http://schemas.openxmlformats.org/officeDocument/2006/relationships/hyperlink" Target="consultantplus://offline/ref=2F4BA077C1ED67DD727A278BA04885C4153A1472DF3B4F7416F9583E2Ei1TBG" TargetMode="External"/><Relationship Id="rId23" Type="http://schemas.openxmlformats.org/officeDocument/2006/relationships/hyperlink" Target="consultantplus://offline/ref=2F4BA077C1ED67DD727A278BA04885C4153A1472DF3B4F7416F9583E2Ei1TBG" TargetMode="External"/><Relationship Id="rId24" Type="http://schemas.openxmlformats.org/officeDocument/2006/relationships/hyperlink" Target="consultantplus://offline/ref=2F4BA077C1ED67DD727A278BA04885C4153A1472DF3B4F7416F9583E2Ei1TBG" TargetMode="External"/><Relationship Id="rId25" Type="http://schemas.openxmlformats.org/officeDocument/2006/relationships/hyperlink" Target="consultantplus://offline/ref=2F4BA077C1ED67DD727A278BA04885C4153A1472DF3B4F7416F9583E2Ei1TB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09:00Z</dcterms:created>
  <dc:creator>Лиля Потапова</dc:creator>
  <dc:description/>
  <cp:keywords/>
  <dc:language>en-US</dc:language>
  <cp:lastModifiedBy>User</cp:lastModifiedBy>
  <cp:lastPrinted>2016-02-19T09:09:00Z</cp:lastPrinted>
  <dcterms:modified xsi:type="dcterms:W3CDTF">2016-02-24T11:15:00Z</dcterms:modified>
  <cp:revision>15</cp:revision>
  <dc:subject/>
  <dc:title/>
</cp:coreProperties>
</file>