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ГОРОДСКОГО ПОСЕЛЕНИЯ РЕВ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тринадцатое заседание третье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т 09 июня   2016 года                                                           № 126-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городск</w:t>
      </w:r>
      <w:r>
        <w:rPr>
          <w:b/>
          <w:sz w:val="28"/>
          <w:szCs w:val="28"/>
        </w:rPr>
        <w:t>ОГО ПОСЕЛЕНИЯ РЕВДА ЛОВОЗ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9.2009г. N 223 "ОБ УСТАНОВЛЕНИИ ЗЕМЕЛЬНОГО НАЛОГА И КОЭФФИЦИЕНТОВ ДЛЯ ИСЧИСЛЕНИЯ АРЕНДНОЙ ПЛАТЫ В ГРАНИЦАХ МУНИЦИПАЛЬНОГО ОБРАЗОВАНИЯ ГОРОДСКОЕ ПОСЕЛЕНИЕ РЕВДА ЛОВОЗЕРСКОГО РАЙОНА"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Налоговым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Российской Федерации, руководствуясь Уставом муниципального образования городское поселение Ревда Ловозерского района, Совет депутатов город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Ревда Ловозерского района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внести изменения в решение Совета депутатов городского поселения Ревда Ловозерского района от 29.09.2009г. №223 "Об установлении земельного налога и коэффициентов для исчисления арендной платы в границах муниципального образования городское поселение Ревда Ловозерского района":</w:t>
      </w:r>
    </w:p>
    <w:p>
      <w:pPr>
        <w:pStyle w:val="ConsPlusNormal"/>
        <w:numPr>
          <w:ilvl w:val="1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4 изложить в следующей редакции: «Налоговая база определяется как кадастровая стоимость земельных участков, признаваемых объектом налогообложения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8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, и определяется в отношении каждого земельного участка как его кадастровая стоимость по состоянию на 1 января года, являющегося налоговым периодом».;</w:t>
      </w:r>
    </w:p>
    <w:p>
      <w:pPr>
        <w:pStyle w:val="ConsPlusNormal"/>
        <w:numPr>
          <w:ilvl w:val="1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дпункте 2) пункта 5 абзацы 2,3 и 4 изложить в следующей редакции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-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ных (предоставленных) для личного подсобного хозяйства, садоводства, огородничества или животноводства, а также дачного хозяйства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одпункт 2) пункта 5 абзацем 5 следующего содержания: «-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».</w:t>
      </w:r>
    </w:p>
    <w:p>
      <w:pPr>
        <w:pStyle w:val="ConsPlusNormal"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зац 1 пункта 6 изложить в следующей редакции: «Установить, что для юридических и физических лиц за земельные участки на праве собственности, на праве постоянного бессрочного пользования или праве пожизненного наследуемого владения и являющихся объектами налогообложения на территории муниципального образования городское поселение Ревда Ловозерского района уменьшение налоговой базы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9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Ф и льготы, установленны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9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Ф, действуют в полном объеме»;</w:t>
      </w:r>
    </w:p>
    <w:p>
      <w:pPr>
        <w:pStyle w:val="ConsPlusNormal"/>
        <w:widowControl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7 изложить в следующей редакции: « 7. Порядок исчисления налога и сроки внесения налоговых платежей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мма земельного налога исчисляется как соответствующая налоговой ставке процентная доля налоговой базы, если иное не предусмотрено законодательством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плательщики-организации исчисляют сумму налога самостоятельно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мма налога, подлежащая уплате налогоплательщиками - физическими лицами, исчисляется налоговыми орган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ля юридических лиц срок уплаты авансовых платежей по земельному налогу - не позднее последнего числа месяца, следующего за истекшим отчетным периодом. По итогам налогового периода - не позднее 1 марта года, следующего за истекшим налоговым периодом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ункт 8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ab/>
        <w:t>«</w:t>
      </w:r>
      <w:r>
        <w:rPr>
          <w:rFonts w:cs="Times New Roman" w:ascii="Times New Roman" w:hAnsi="Times New Roman"/>
          <w:sz w:val="28"/>
          <w:szCs w:val="28"/>
        </w:rPr>
        <w:t>Налогоплательщики, имеющие право на налоговые льготы или уменьшение налогооблагаемой базы, обязаны не позднее 1 февраля года, следующего за истекшим налоговым периодом, предоставлять в налоговый орган по месту нахождения земельного участка документы, подтверждающие такое право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решение в С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 ранее чем по истечении одного месяца со дня опублик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городское поселение Ревда</w:t>
      </w:r>
    </w:p>
    <w:p>
      <w:pPr>
        <w:pStyle w:val="Normal"/>
        <w:rPr/>
      </w:pPr>
      <w:r>
        <w:rPr>
          <w:b/>
          <w:spacing w:val="-5"/>
          <w:sz w:val="28"/>
          <w:szCs w:val="28"/>
        </w:rPr>
        <w:t>Ловозерского района                                                                          В. В. Агалак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97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7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7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color w:val="000000"/>
      <w:spacing w:val="-6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  <w:ind w:firstLine="720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928D8EF98FE902C150020C25C858126549B7969AE198606BE09F9593M1IBL" TargetMode="External"/><Relationship Id="rId3" Type="http://schemas.openxmlformats.org/officeDocument/2006/relationships/hyperlink" Target="consultantplus://offline/ref=94D5092D234B45E27069A2D72EBE4394C67524C12E96FBD31D92F8A76F3B9542A75021831B5366H4K" TargetMode="External"/><Relationship Id="rId4" Type="http://schemas.openxmlformats.org/officeDocument/2006/relationships/hyperlink" Target="consultantplus://offline/ref=94D5092D234B45E27069A2D72EBE4394C67524C12E96FBD31D92F8A76F3B9542A75021831B5066H5K" TargetMode="External"/><Relationship Id="rId5" Type="http://schemas.openxmlformats.org/officeDocument/2006/relationships/hyperlink" Target="consultantplus://offline/ref=94D5092D234B45E27069A2D72EBE4394C67524C12E96FBD31D92F8A76F3B9542A75021831B5F66H9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9:04:00Z</dcterms:created>
  <dc:creator>User</dc:creator>
  <dc:description/>
  <cp:keywords/>
  <dc:language>en-US</dc:language>
  <cp:lastModifiedBy>Валентина</cp:lastModifiedBy>
  <cp:lastPrinted>2015-12-24T13:23:00Z</cp:lastPrinted>
  <dcterms:modified xsi:type="dcterms:W3CDTF">2016-06-10T09:22:00Z</dcterms:modified>
  <cp:revision>21</cp:revision>
  <dc:subject/>
  <dc:title>СОВЕТ ДЕПУТАТОВ ГОРОДСКОГО ПОСЕЛЕНИЯ РЕВДА</dc:title>
</cp:coreProperties>
</file>