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РЕВДА ЛОВОЗЕР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(четвертое заседание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9 февраля 2015 года                                                           № 50-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О передаче части полномочий муниципальным образованием городское поселение Ревда Ловозерского района муниципальному образованию Ловозерский район  на 2015 год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слушав и обсудив информацию Дюсембаева Г..К. - главы администрации городского поселения Ревда Ловозерского района по вопросу передачи части полномочий в решении вопросов местного значения в 2015 году администрации Ловозерского района, руководствуясь п. 4 ст. 15 Главы 3 Федерального закона № 131-ФЗ от 6 октября 2003 года «Об общих принципах организации местного самоуправления в Российской Федерации», п. 2 ст. 5 Устава муниципального образования городское поселение Ревда Ловозерского района, Совет депутатов городского поселения Ревда Ловозерского района (четвертое заседание третьего созыва) реш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Руководствуясь п.п. 23, п. 1, ст. 14 Главы 3 Федерального закона «Об общих принципах организации местного самоуправления в Российской Федерации», полномочия администрации городского поселения Ревда Ловозерского района в части решения вопросов местного значения по созданию и содержанию единой дежурно-диспетчерской службы на 2015 год передать администрации  Ловозер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проект Соглашения между органами местного самоуправления городского поселения Ревда Ловозерского района и органами местного самоуправления Ловозерский  район по передаче в 2015 году осуществления полномочий в части решения вопросов местного значения по созданию и содержанию единой дежурно-диспетчерской службы района. (Приложен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править настоящее Решение в Совет депутатов  Ловозерского района  и администрацию  Ловозерского района для рассмотрения и заключения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оручить заключение Соглашения о передаче части полномочий муниципальным образованием городское поселения Ревда Ловозерского района муниципальному образованию Ловозерский район Мурманской области на 2015 год Главе администрации муниципального образования городское поселения Ревда Ловозерского райо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Данное Решение вступает в силу с момента опубликовани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Решения возложить на комиссию по городскому хозяйству (Моисеев А.А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Рев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возерского района       </w:t>
        <w:tab/>
        <w:t xml:space="preserve">                                                                              В.В. Агалакова</w:t>
      </w:r>
    </w:p>
    <w:sectPr>
      <w:type w:val="nextPage"/>
      <w:pgSz w:w="11906" w:h="16838"/>
      <w:pgMar w:left="1418" w:right="73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48:00Z</dcterms:created>
  <dc:creator>User</dc:creator>
  <dc:description/>
  <cp:keywords/>
  <dc:language>en-US</dc:language>
  <cp:lastModifiedBy>Валентина</cp:lastModifiedBy>
  <cp:lastPrinted>2015-02-13T19:52:00Z</cp:lastPrinted>
  <dcterms:modified xsi:type="dcterms:W3CDTF">2015-02-25T06:55:00Z</dcterms:modified>
  <cp:revision>21</cp:revision>
  <dc:subject/>
  <dc:title/>
</cp:coreProperties>
</file>