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</w:rPr>
        <w:t>(шес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июня 2015 года                                                              № 72-03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утверждение условий приватизации муниципального имущества – объектов – нежилые помещения, расположенных по адресу: </w:t>
      </w:r>
    </w:p>
    <w:p>
      <w:pPr>
        <w:pStyle w:val="Normal"/>
        <w:spacing w:before="0" w:after="2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.г.т. Ревда, ул. металлургов, дом 3 (ИП ЩЕПЕЛИН Д.Н)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В соответствии с Федеральными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е поселение Ревда Ловозерского района, </w:t>
      </w:r>
      <w:r>
        <w:rPr>
          <w:sz w:val="28"/>
          <w:szCs w:val="28"/>
        </w:rPr>
        <w:t>прогнозным планом (программой) приватизации 2015 года,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условия приватизаци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жилые помещения, </w:t>
      </w:r>
      <w:r>
        <w:rPr>
          <w:bCs/>
          <w:sz w:val="28"/>
          <w:szCs w:val="28"/>
        </w:rPr>
        <w:t>расположенные по адресу :</w:t>
      </w:r>
      <w:r>
        <w:rPr>
          <w:sz w:val="28"/>
          <w:szCs w:val="28"/>
        </w:rPr>
        <w:t xml:space="preserve"> п.г.т. Ревда, ул.Металлургов д.3 на сумму </w:t>
      </w:r>
      <w:r>
        <w:rPr>
          <w:b/>
          <w:sz w:val="28"/>
          <w:szCs w:val="28"/>
        </w:rPr>
        <w:t>1054280</w:t>
      </w:r>
      <w:r>
        <w:rPr>
          <w:sz w:val="28"/>
          <w:szCs w:val="28"/>
        </w:rPr>
        <w:t xml:space="preserve"> руб. (один миллион пятьдесят четыре тысячи двести восемьдесят рублей), в том числ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дастровый номер: 51:02:0020501:3319 площадью 21,4 кв.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дастровый номер: 51:02:0020501:3323 площадью 50,2 кв.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дастровый номер: 51:02:0020501:3326 площадью 4,9 кв.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дастровый номер: 51:02:0020501:3328 площадью 18,4 кв.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/50 доли в праве собственности на помещение с кадастровым номером: 51:02:0020501:3320 площадью 87,7 кв.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 приватизации имущества</w:t>
      </w:r>
      <w:r>
        <w:rPr>
          <w:sz w:val="28"/>
          <w:szCs w:val="28"/>
        </w:rPr>
        <w:t xml:space="preserve"> - реализация преимущественного права на приобретение арендуемого имущества субъектом малого и среднего предпринимательства,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ыночная стоимость нежилых помещений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51:02:0020501:3319 площадью 21,4 кв.м - 181000 руб. (сто восемьдесят одна тысяча  рублей) без НДС;</w:t>
      </w:r>
    </w:p>
    <w:p>
      <w:pPr>
        <w:pStyle w:val="Normal"/>
        <w:jc w:val="both"/>
        <w:rPr/>
      </w:pPr>
      <w:r>
        <w:rPr>
          <w:sz w:val="28"/>
          <w:szCs w:val="28"/>
        </w:rPr>
        <w:t>51:02:0020501:3323 площадью 50,2 кв.м - 424000 руб. (четыреста двадцать четыре тысячи  рублей) без НДС;</w:t>
      </w:r>
    </w:p>
    <w:p>
      <w:pPr>
        <w:pStyle w:val="Normal"/>
        <w:jc w:val="both"/>
        <w:rPr/>
      </w:pPr>
      <w:r>
        <w:rPr>
          <w:sz w:val="28"/>
          <w:szCs w:val="28"/>
        </w:rPr>
        <w:t>51:02:0020501:3326 площадью 4,9 кв.м - 41000 руб. (сорок одна тысяча  рублей) без НДС;</w:t>
      </w:r>
    </w:p>
    <w:p>
      <w:pPr>
        <w:pStyle w:val="Normal"/>
        <w:jc w:val="both"/>
        <w:rPr/>
      </w:pPr>
      <w:r>
        <w:rPr>
          <w:sz w:val="28"/>
          <w:szCs w:val="28"/>
        </w:rPr>
        <w:t>51:02:0020501:3328 площадью 18,4 кв.м - 156000 руб. (сто пятьдесят шесть тысяч  рублей) без НДС;</w:t>
      </w:r>
    </w:p>
    <w:p>
      <w:pPr>
        <w:pStyle w:val="Normal"/>
        <w:jc w:val="both"/>
        <w:rPr/>
      </w:pPr>
      <w:r>
        <w:rPr>
          <w:sz w:val="28"/>
          <w:szCs w:val="28"/>
        </w:rPr>
        <w:t>51:02:0020501:3320 площадью 87,7 кв.м - 742000 руб./50*17= 252280 руб. (двести пятьдесят две тысячи двести восемьдесят рублей) без НД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городское поселение Ревда Ловозерского района направить проекты договоров купли-продажи ИП Щепелину Дмитрию Николаевичу в десятидневный срок со дня принятия данного решения. 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43:00Z</dcterms:created>
  <dc:creator>User</dc:creator>
  <dc:description/>
  <cp:keywords/>
  <dc:language>en-US</dc:language>
  <cp:lastModifiedBy>Валентина</cp:lastModifiedBy>
  <cp:lastPrinted>2015-06-10T11:58:00Z</cp:lastPrinted>
  <dcterms:modified xsi:type="dcterms:W3CDTF">2015-06-22T07:02:00Z</dcterms:modified>
  <cp:revision>19</cp:revision>
  <dc:subject/>
  <dc:title>СОВЕТ ДЕПУТАТОВ ГОРОДСКОГО ПОСЕЛЕНИЯ РЕВДА </dc:title>
</cp:coreProperties>
</file>