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есятое заседание третье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т 19 февраля   2016 года                                                           № 102-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городск</w:t>
      </w:r>
      <w:r>
        <w:rPr>
          <w:b/>
          <w:sz w:val="28"/>
          <w:szCs w:val="28"/>
        </w:rPr>
        <w:t>ОГО ПОСЕЛЕНИЯ РЕВДА ЛОВО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9.2009г. N 223 "ОБ УСТАНОВЛЕНИИ ЗЕМЕЛЬНОГО НАЛОГА И КОЭФФИЦИЕНТОВ ДЛЯ ИСЧИСЛЕНИЯ АРЕНДНОЙ ПЛАТЫ В ГРАНИЦАХ МУНИЦИПАЛЬНОГО ОБРАЗОВАНИЯ ГОРОДСКОЕ ПОСЕЛЕНИЕ РЕВДА ЛОВОЗЕРСКОГО РАЙОНА"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2.12.2013 года  №334-ФЗ                                «О внесении изменений в  часть вторую Налогового кодекса Российской Федерации и статью 5 Закона Российской Федерации  «О налогах на имущество физических лиц» Совет депутатов городского поселения Ревда Ловозерского района  </w:t>
      </w: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депутатов городского поселения Ревда Ловозерского района от 29.09.2009г. №223 "Об установлении земельного налога и коэффициентов для исчисления арендной платы в границах муниципального образования городское поселение Ревда Ловозер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бзац 6, пункта 7 исключи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бзаце 7, пункта 7 слова «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физических лиц » исключить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абзацы 7,8 считать абзацами 6,7 соответственн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в С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 ранее чем по истечении одного месяца со дня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городское поселение Ревда</w:t>
      </w:r>
    </w:p>
    <w:p>
      <w:pPr>
        <w:pStyle w:val="Normal"/>
        <w:rPr/>
      </w:pPr>
      <w:r>
        <w:rPr>
          <w:b/>
          <w:spacing w:val="-5"/>
          <w:sz w:val="28"/>
          <w:szCs w:val="28"/>
        </w:rPr>
        <w:t>Ловозерского района                                                                          В. В. Агала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color w:val="000000"/>
      <w:spacing w:val="-6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04:00Z</dcterms:created>
  <dc:creator>User</dc:creator>
  <dc:description/>
  <cp:keywords/>
  <dc:language>en-US</dc:language>
  <cp:lastModifiedBy>Валентина</cp:lastModifiedBy>
  <cp:lastPrinted>2015-12-24T13:23:00Z</cp:lastPrinted>
  <dcterms:modified xsi:type="dcterms:W3CDTF">2016-02-25T05:55:00Z</dcterms:modified>
  <cp:revision>11</cp:revision>
  <dc:subject/>
  <dc:title>СОВЕТ ДЕПУТАТОВ ГОРОДСКОГО ПОСЕЛЕНИЯ РЕВДА</dc:title>
</cp:coreProperties>
</file>